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ahoma" w:ascii="Tahoma" w:hAnsi="Tahoma"/>
          <w:b/>
          <w:color w:val="FCB5A3"/>
          <w:sz w:val="28"/>
          <w:szCs w:val="28"/>
        </w:rPr>
        <w:t> </w:t>
      </w:r>
      <w:r>
        <w:rPr>
          <w:rFonts w:eastAsia="Times New Roman" w:cs="Tahoma" w:ascii="Tahoma" w:hAnsi="Tahoma"/>
          <w:b/>
          <w:color w:val="FCB5A3"/>
          <w:sz w:val="28"/>
          <w:szCs w:val="28"/>
        </w:rPr>
        <w:t>- </w:t>
      </w:r>
      <w:r>
        <w:rPr>
          <w:rFonts w:eastAsia="Times New Roman" w:cs="Tahoma" w:ascii="Tahoma" w:hAnsi="Tahoma"/>
          <w:b/>
          <w:bCs/>
          <w:color w:val="0C4B7E"/>
          <w:sz w:val="28"/>
          <w:szCs w:val="28"/>
          <w:shd w:fill="FFFFFF" w:val="clear"/>
        </w:rPr>
        <w:t>Всяка власт ли е от Бога? За нечестивите днешни държавни ръководители (слуги антихристови), свети Йосиф Волоц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t>Когато сега казват, позовавайки се на Светото Писание, че "няма власт, да не е от Бога", - това не е верно. Ето какво е писал за властващите свети Йосиф Волоцкий, дословно изучил този въпрос, от светоотеческите източници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"Ако некой цар царува над хората, но над самия него царуват скверните му страсти и грехове: сребролюбието и гневът, лукавството и неправдата, гордостта и яростта, и най-лошото - неверието и хулата (срещу Бога), - такъв цар не е Божий слуга, а дяволски, и не е цар, а мъчител. Такъв цар, заради лукавството му, Господа наш Иисус Христос нарича, не цар, а лисица: "Отидете, - каза Той, - и кажете на тази лисица" (Лук. 13, 32)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И пророкът казва: "Цар надменен ще погине, понеже пътищата му са тъмни". И тримата отрока не само не се покорили на заповедтта на царя Навуходоносор, но и го нарекли враг беззаконен, ненавистен отстъпник и най-злият цар на цялата земя (Дан. 3, 32). И ти не слушай царя или князе, принуждаващи те към нечестие и или лукавство, даже и ако те мъчат и те заплашват със смърт. Така ни учат пророците, апостолите и всичките мъченици, убити от нечестиви царе, но не покорили се на заповедите им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t> 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t>Ето какво пише православният и равноапостолен Цар Константин Велики, за царете, князете и съдиите светски (народни): "И так, слушайте и разберете, царе, князе и съдии светски, и се бойте от Всевишния, за да не дойде в света смърт, поради вашата небрежност... Защото всеки цар или княз, живеещ в нехайство, не грижещ се за своите поданници и нямащ страх Божий, става слуга на сатаната, и неумолимо, внезапно ще го върхлети гневът Господен. 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Говоря ви това, царе и князе, не от себе си, но след като получих вразумление от Бога: не се превръщайте, от пастири на стадото Христово, във вълци, и не предавайте стадото Христово на разтерзание, на зверовете, т.е. на юдеите и елините, на еретиците и отстъпниците, и на всички неверни... Бог ви е поставил, вместо Себе Си, на престолите ви. Затова царете и князете трябва всякак да се грижат за благочестието и да опазват своите поданници от притеснения душевни и телесни..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Като си получил от Бога царски скиптър, внимавай, как да угаждаш на Далия ти тази власт, понеже ще отговаряш пред Бога, не само за себе си, но и ако други вършат зло, ти ще отговаряш пред Бога, понеже ти си им дал право. Понеже царят по естество е подобен на всикчи хора, но по власт е подобен на Бога Всевишен. И както Бог иска да спаси всички хора, така и царят трябва да пази от всяко зло, душевно и телесно, всичко което му е подвластно..."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"Просветител"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https://3rm.info/publications/83201-o-nechestivyh-vlastiteljah-sv-prp-iosif-volockij.html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Превод, Григор Симов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t>.........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Всяка власт ли е от Бога? Свети Филарет Московски (повторна публикация)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Установените от хората форми на власт, не са угодни на Бога. Власт от Бога, за християните е само тази власт, която справедливо и разумно изпълнява закона и не се противи на християнската съвест, основаваща се на заповедите на Спасителя. Вся</w:t>
        <w:softHyphen/>
        <w:t>ко послушание и покорност на власти, които управляват, не по Бога, е подготовка на души ни, за идването на антихриста..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След пришествието на Иисуса Христа последователите Му, християни, били гонени от римската власт, криели се в катакомби и били водени на мъчения. С това те свидетелствали своята вяра в бъдещето Царство Небесно, т. е. предпочитали небесното, пред земното, и благодарение на това, били удостоени с най-големия дар от Бога, - с православен</w:t>
        <w:softHyphen/>
        <w:t xml:space="preserve"> Цар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Първият римски император, обърнал се в християнството е св. равноапостолен Константин, който с Миланския едикт пре</w:t>
        <w:softHyphen/>
        <w:t>кратил гоненията на християните и им дарувал законни пра</w:t>
        <w:softHyphen/>
        <w:t>ва..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Свети Филарет Московски пише: «бойте се от Бога, почитайте Царя» (1 Петр. 2,17). 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«Махни се от Мене, сатана! Ти си Ми съблазн: понеже мислиш не за това, що е Божие, а за онова, що е човешко» (Мат. 16, 23), - казал Господ на Петър. От Господа се дава на царя власт, сила, мъжество и мъдрост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От което следва, че установените от хората форми на власт, не са угодни на Бога. И когато казват, че «всяка власт е от Бога», трябва да си спомним и осмислим следното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Св. ап. Павел пише: «Всяка душа да се подчинява на върховните власти, защото нямя власт, която да не е от Бога; и каквито власти има, те са от Бога наредени». (Рим. 13, 1); «Защото на</w:t>
        <w:softHyphen/>
        <w:t>чалникът е Божий служител, тебе за добро». (Рим. 13,4). Но самият св. ап. Павел, постоянно се противил на властите, които не били Божии слуги и вървяли против християнската му съвест и против църковните интереси, т. е. против Христа, на Когото той служел и Когото изповядвал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Ето неговите думи към първосвещеника Ананий: «Бог тебе ще удари, стено варосана! Ти седиш за да ме съдиш по Закона, а против закона заповядваш да ме бият (Деян. 23,3). Когато власт имащите забранявали на него и на другите апостоли, да говорят за Спасителя, Петър им казал: «Трябва да се подчиняваме повече на Бога, нежели (отколкото) на човеци» (Деян. 5,29)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От това виждаме, че власт от Бога за християните е само тази власт, която справедливо и разумно изпълнява закона и не се противи на християнската съвест, основаваща се на заповедите на Спасителя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«Нашата борба не е против кръв и плът, а против началствата, против властите, против светоуправниците на тъмнината, от тоя век» (Еф. 6, 12)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Светоуправници на тъмнината от тоя век, са управляващите по човешки принципи, а не по закона Божий. Още повече нашата борба е против тези, които управляват по принципи против Бога, и отричат Неговата власт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Затова, всяко послушание и покорност на власти, които управляват, не по Бога, е подготовка на душите ни, за идването на антихриста, за да не му се противим, волно или неволно. А това е лъжовно и небогоугодно послушание и покорност, което води в погибел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Св. ап. Павел казва за послушанието на властите: «...трябва да се подчиняваме не само от страх от наказание, но и по съ</w:t>
        <w:softHyphen/>
        <w:t>вест» (Рим. 13, 5). Но възможно ли е да се подчиняваме по съвест, на власт, която е против Бога? Петнадесетият канон от Двукратния събор гласи: «...отделящите се от общение с предстоятел, поради некоя ерес, осъдена на светите Събори или от отците, когато той открито проповядва ерес и всенарод</w:t>
        <w:softHyphen/>
        <w:t>но учи на нея в Църквата, такива..., не само не подлежат на епитимия, но и са достойни за чест, подобаваща на православ</w:t>
        <w:softHyphen/>
        <w:t>ни». А още повече, това решение е справедливо за (разграничилите се от) светската богоборческа власт..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Народ, благоугаждащ на Боге е достоен да има благословен от Бога Цар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Народ, почитащ Царя, угажда на Бога...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  <w:szCs w:val="18"/>
        </w:rPr>
        <w:br/>
        <w:br/>
        <w:t>https://3rm.info/publications/2101-vsyakaya-li-vlast-ot-boga-svyatitel-filaret.html</w:t>
        <w:br/>
        <w:br/>
        <w:br/>
        <w:t>Превод, Григор Симов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</w:rPr>
        <w:t> 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20:28:00Z</dcterms:created>
  <dc:creator>Svetlana.Surmach (Svetlanka)</dc:creator>
  <dc:description/>
  <cp:keywords/>
  <dc:language>en-US</dc:language>
  <cp:lastModifiedBy>Svetlana.Surmach (Svetlanka)</cp:lastModifiedBy>
  <dcterms:modified xsi:type="dcterms:W3CDTF">2022-01-05T20:31:00Z</dcterms:modified>
  <cp:revision>1</cp:revision>
  <dc:subject/>
  <dc:title/>
</cp:coreProperties>
</file>