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sz w:val="27"/>
          <w:szCs w:val="27"/>
        </w:rPr>
        <w:t>Свети Теофан Полтавски </w:t>
      </w:r>
      <w:r>
        <w:rPr>
          <w:rStyle w:val="StrongEmphasis"/>
          <w:sz w:val="27"/>
          <w:szCs w:val="27"/>
          <w:lang w:val="bg-BG"/>
        </w:rPr>
        <w:t xml:space="preserve">Пророчества за Русия и Последния Руски Цар </w:t>
      </w:r>
      <w:r>
        <w:rPr>
          <w:rStyle w:val="StrongEmphasis"/>
          <w:sz w:val="27"/>
          <w:szCs w:val="27"/>
        </w:rPr>
        <w:t>– 1941 г.</w:t>
        <w:br/>
      </w:r>
      <w:r>
        <w:rPr>
          <w:sz w:val="27"/>
          <w:szCs w:val="27"/>
        </w:rPr>
        <w:br/>
        <w:t>В Русия, говореха Старците, ще бъде възстановена монархията, самодържавната власт. Господ е предизбрал бъдещия цар. Това ще е човек с пламенна вяра, гениален ум и железна воля. Той, преди всички, ще въведе ред в Православната Църква, отстранявайки всички еретикстващи Архиереи. И много, доста много, с малко изключения, почти всички ще бъдат отстранени, и нови, истинни, непоколебими Архиереи ще заемат местата им. По женска линия, той ще е от рода на Романовите. Русия ще е най-мощната страна в света, но само за „малко време“. Ще стане това, което никой не е очаквал: Русия ще възкръсне от мъртвите и целият звят ще се зачуди. Православието в нея ще се възроди и възтержествува. Но това Павославие, което преди е било, вече няма да е. От самия Бог ще бъде поставен силен цар на Престола. Той ще е голям реформатор и ще е със силна Православна вяра. Той ще изрине неверните църковни йерарси, а самият ще е открояваща се (въйдающейся) личност, с чиста, свята душа. Той ще е Божий избранник, послушен Му във всичко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4:54:00Z</dcterms:created>
  <dc:creator>Georgi Dimitrov Georgiev</dc:creator>
  <dc:description/>
  <dc:language>en-US</dc:language>
  <cp:lastModifiedBy>Georgi Dimitrov Georgiev</cp:lastModifiedBy>
  <dcterms:modified xsi:type="dcterms:W3CDTF">2014-09-09T14:54:00Z</dcterms:modified>
  <cp:revision>2</cp:revision>
  <dc:subject/>
  <dc:title/>
</cp:coreProperties>
</file>