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Свети Йоан Шанхайски </w:t>
        <w:br/>
        <w:t>– 1966 г.</w:t>
      </w:r>
      <w:r>
        <w:rPr/>
        <w:br/>
        <w:br/>
        <w:t>Антихрист ще даде възможност за живот на църквата, ще и разрешава богослужения, построяване на прекрасни храмове, при условие да се признае неговата върховна същност и да му се покланят. В него ще има лична ненавист към Христос. Той ще живее с тази ненавист, и ще се радва на отстъплението на хората от Христа и Църквата. Ще има масово отстъпление от вярата, при което, на вярата ще изменят много Епископи, и в оправдание ще посочват блестящото положение на „църквата“ (при антихриста). Търсенето на компромис ще е характерното настроение на хората. Правотата на изповеданието ще изчезне. Хората старателно ще оправдават своето падение, и ласкавото зло ще поддържа това общо настроение, и в хората ще станат навик, отстъпването от истината и саладостта към компромиса, и греха.</w:t>
      </w:r>
    </w:p>
    <w:p>
      <w:pPr>
        <w:pStyle w:val="Normal"/>
        <w:jc w:val="center"/>
        <w:rPr/>
      </w:pPr>
      <w:r>
        <w:rPr/>
      </w:r>
    </w:p>
    <w:p>
      <w:pPr>
        <w:pStyle w:val="Normal"/>
        <w:jc w:val="center"/>
        <w:rPr/>
      </w:pPr>
      <w:r>
        <w:rPr/>
      </w:r>
    </w:p>
    <w:p>
      <w:pPr>
        <w:pStyle w:val="Normal"/>
        <w:jc w:val="center"/>
        <w:rPr/>
      </w:pPr>
      <w:r>
        <w:rPr/>
        <w:t>В последните дни, злото и ереста, ще се разпространят толкова широко, че верните няма да могат да намерят свещенник или пастир да ги защити от заблудите и да ги води към спасение. В това време, верните няма да получават безопасно духовно ръководство от мъже; Но техен ориентир, ще са писанията на Светите Отци. Особено в това време, всеки вярващ ще бъде отговорен за цялата пълнота на Църквата.</w:t>
        <w:br/>
        <w:t>Братя, време е да поемем отговорност та си към Бог и към историята. Не толерирайте  вече глупостта и  лошите ориентири от свещенники или архисвещенници (епископи / митрополити / патриарси). Не си затваряйте очите и не се правете на слепи, защото ще сте съ-отговорни. Светците ви предопреждават.</w:t>
      </w:r>
    </w:p>
    <w:p>
      <w:pPr>
        <w:pStyle w:val="Normal"/>
        <w:jc w:val="center"/>
        <w:rPr/>
      </w:pPr>
      <w:r>
        <w:rPr/>
      </w:r>
    </w:p>
    <w:p>
      <w:pPr>
        <w:pStyle w:val="Normal"/>
        <w:jc w:val="center"/>
        <w:rPr/>
      </w:pPr>
      <w:r>
        <w:rPr>
          <w:rStyle w:val="Emphasis"/>
          <w:rFonts w:cs="Assistant;sans-serif" w:ascii="Assistant;sans-serif" w:hAnsi="Assistant;sans-serif"/>
          <w:b w:val="false"/>
          <w:color w:val="666666"/>
          <w:spacing w:val="0"/>
          <w:sz w:val="23"/>
        </w:rPr>
        <w:t>In the last days, evil and heresy will have spread so widely that the faithful will not be able to find a priest or shepherd to protect them from delusion and guide them to salvation. At that time, the faithful will not receive safe guidance from men; but their guide will be the writings of the Holy Fathers. Especially at this time, every believer will be responsible for the whole fulness of the Church. Brethren, it is time for us all to undertake our responsibility to God and to history. Do not tolerate any more foolishness or misguidance from priests or archpriests. </w:t>
      </w:r>
      <w:r>
        <w:rPr>
          <w:rStyle w:val="StrongEmphasis"/>
          <w:rFonts w:cs="Assistant;sans-serif" w:ascii="Assistant;sans-serif" w:hAnsi="Assistant;sans-serif"/>
          <w:b/>
          <w:color w:val="666666"/>
          <w:spacing w:val="0"/>
          <w:sz w:val="23"/>
        </w:rPr>
        <w:t>Do not turn a blind eye for you will be co- responsible.</w:t>
      </w:r>
      <w:r>
        <w:rPr>
          <w:rStyle w:val="Emphasis"/>
          <w:rFonts w:cs="Assistant;sans-serif" w:ascii="Assistant;sans-serif" w:hAnsi="Assistant;sans-serif"/>
          <w:b w:val="false"/>
          <w:color w:val="666666"/>
          <w:spacing w:val="0"/>
          <w:sz w:val="23"/>
        </w:rPr>
        <w:t> The Saints are forewarning you.”</w:t>
      </w:r>
    </w:p>
    <w:p>
      <w:pPr>
        <w:pStyle w:val="Normal"/>
        <w:jc w:val="center"/>
        <w:rPr/>
      </w:pPr>
      <w:r>
        <w:rPr/>
      </w:r>
    </w:p>
    <w:p>
      <w:pPr>
        <w:pStyle w:val="Normal"/>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ssistant">
    <w:altName w:val="sans-serif"/>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21:54:00Z</dcterms:created>
  <dc:creator>Georgi Dimitrov Georgiev</dc:creator>
  <dc:description/>
  <dc:language>en-US</dc:language>
  <cp:lastModifiedBy/>
  <dcterms:modified xsi:type="dcterms:W3CDTF">2021-11-05T21:13:17Z</dcterms:modified>
  <cp:revision>2</cp:revision>
  <dc:subject/>
  <dc:title/>
</cp:coreProperties>
</file>