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lang w:val="bg-BG"/>
        </w:rPr>
        <w:t>За Второто идване на нашия Господ</w:t>
      </w:r>
    </w:p>
    <w:p>
      <w:pPr>
        <w:pStyle w:val="Normal"/>
        <w:jc w:val="center"/>
        <w:rPr>
          <w:b/>
          <w:b/>
          <w:bCs/>
          <w:lang w:val="bg-BG"/>
        </w:rPr>
      </w:pPr>
      <w:r>
        <w:rPr>
          <w:b/>
          <w:bCs/>
          <w:lang w:val="bg-BG"/>
        </w:rPr>
      </w:r>
    </w:p>
    <w:p>
      <w:pPr>
        <w:pStyle w:val="Normal"/>
        <w:rPr/>
      </w:pPr>
      <w:r>
        <w:rPr>
          <w:lang w:val="bg-BG"/>
        </w:rPr>
        <w:t>Източник: “Истината на нашата вяра: проповед от Светите писания за ученията на истинското християнство” от стареца Клеопа от Румъния, Uncut Mountain Press, 2000, глава 15</w:t>
      </w:r>
    </w:p>
    <w:p>
      <w:pPr>
        <w:pStyle w:val="Normal"/>
        <w:rPr>
          <w:lang w:val="bg-BG"/>
        </w:rPr>
      </w:pPr>
      <w:r>
        <w:rPr>
          <w:lang w:val="bg-BG"/>
        </w:rPr>
        <w:t>Превел от английски: Георги Георгиев (hip0)</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rPr/>
      </w:pPr>
      <w:r>
        <w:rPr>
          <w:lang w:val="bg-BG"/>
        </w:rPr>
        <w:t>Запитващ: Отче, какво можеш да ни кажеш за точната дата на Второто пришествие на Христа?</w:t>
      </w:r>
    </w:p>
    <w:p>
      <w:pPr>
        <w:pStyle w:val="Normal"/>
        <w:rPr>
          <w:lang w:val="bg-BG"/>
        </w:rPr>
      </w:pPr>
      <w:r>
        <w:rPr>
          <w:lang w:val="bg-BG"/>
        </w:rPr>
      </w:r>
    </w:p>
    <w:p>
      <w:pPr>
        <w:pStyle w:val="Normal"/>
        <w:rPr/>
      </w:pPr>
      <w:r>
        <w:rPr>
          <w:lang w:val="bg-BG"/>
        </w:rPr>
        <w:t>Старецът Клеопа: Христовата истинска Църква ни представя множество уместни свидетелства, които показват, че Господ не е доверил тази дата на никого, нито на ангели, нито на човеци, нито дори на Своя собствен син като човек. Слушайте само боговдъхновените думи на писанията по темата:</w:t>
      </w:r>
    </w:p>
    <w:p>
      <w:pPr>
        <w:pStyle w:val="Normal"/>
        <w:rPr>
          <w:lang w:val="bg-BG"/>
        </w:rPr>
      </w:pPr>
      <w:r>
        <w:rPr>
          <w:lang w:val="bg-BG"/>
        </w:rPr>
      </w:r>
    </w:p>
    <w:p>
      <w:pPr>
        <w:pStyle w:val="Normal"/>
        <w:rPr/>
      </w:pPr>
      <w:r>
        <w:rPr>
          <w:lang w:val="bg-BG"/>
        </w:rPr>
        <w:t>“</w:t>
      </w:r>
      <w:r>
        <w:rPr>
          <w:lang w:val="bg-BG"/>
        </w:rPr>
        <w:t>А за оня ден и час никой не знае, нито небесните Ангели, а само Моят Отец; но както беше в Ноеви дни, тъй ще бъде и пришествието на Сина Човечески; защото, както в дните пред потопа ядяха и пиеха, женеха се и се мъжеха до оня ден, в който Ной влезе в ковчега, и не узнаха, докле дойде потопът и изтреби всички, - тъй ще бъде и пришествието на Сина Човечески... И тъй, бъдете будни, понеже не знаете, в кой час ще дойде вашият Господ. Знайте и това, че ако стопанинът на къщата знаеше, в кой час ще дойде крадецът, той щеше да стои буден и нямаше да остави да му подкопаят къщата. Затова бъдете и вие готови, понеже, в който час не мислите, ще дойде Син Човеческий...” (Мат. 24:36-51)</w:t>
      </w:r>
    </w:p>
    <w:p>
      <w:pPr>
        <w:pStyle w:val="Normal"/>
        <w:rPr>
          <w:lang w:val="bg-BG"/>
        </w:rPr>
      </w:pPr>
      <w:r>
        <w:rPr>
          <w:lang w:val="bg-BG"/>
        </w:rPr>
      </w:r>
    </w:p>
    <w:p>
      <w:pPr>
        <w:pStyle w:val="Normal"/>
        <w:rPr/>
      </w:pPr>
      <w:r>
        <w:rPr>
          <w:lang w:val="bg-BG"/>
        </w:rPr>
        <w:t>Ако нито ангелите в небесата, нито самият Човешки Син като човек не знаят определеното време, как е възможно да бъде дадено на човек да знае?</w:t>
      </w:r>
    </w:p>
    <w:p>
      <w:pPr>
        <w:pStyle w:val="Normal"/>
        <w:rPr/>
      </w:pPr>
      <w:r>
        <w:rPr>
          <w:lang w:val="bg-BG"/>
        </w:rPr>
        <w:t>От думите на Спасителя се разбира само, че винаги трябва да бъдем бдителни и внимателни за своето спасение, винаги готови за идването на Господа, защото нито знаем деня, нито часа на Неговото идване, нито дори часа на своя собствен край в този живот. Неговото явяване ще бъде неочаквано, както и Господ ни е предупредил, когато е казал, “И тъй, бъдете будни, защото не знаете ни деня, ни часа, когато ще дойде Син Човеческий.” (Мат. 25:13)</w:t>
      </w:r>
    </w:p>
    <w:p>
      <w:pPr>
        <w:pStyle w:val="Normal"/>
        <w:rPr>
          <w:lang w:val="bg-BG"/>
        </w:rPr>
      </w:pPr>
      <w:r>
        <w:rPr>
          <w:lang w:val="bg-BG"/>
        </w:rPr>
      </w:r>
    </w:p>
    <w:p>
      <w:pPr>
        <w:pStyle w:val="Normal"/>
        <w:rPr/>
      </w:pPr>
      <w:r>
        <w:rPr>
          <w:lang w:val="bg-BG"/>
        </w:rPr>
        <w:t xml:space="preserve">Запитващ: Вярно ли е, че изначално апостолите не знаели точната дата на Второто пришествие на Спасителя (Мат 24:36), но от времето, когато им била дадена сила свише при слизането на Светия Дух, им се изяснило всичко. Защото, както Спасителят предрекъл, от Светия Дух всички мистерии били разкрити: “Имам още много да ви говоря; ала сега не можете го понесе. А кога дойде Оня, Духът на истината, ще ви упъти на всяка истина; защото от Себе Си няма да говори, а ще говори, каквото чуе, и ще ви възвести бъдещето.” (Йоан 16:12-13). От времето на слизането на Светия Дух на Петдесятница, на апостолите, както и на всички верни християни, с осветяване и мъдрост, дадена им от Светия Дух, е дадено да знаят “всяка истина”. С други думи, те разбрали целия Божествен план за историята на света и неговия край и затова били в състояние да определят чрез Светите писания бъдещите събития, такива като датата на Второто пришествие. Не е ли възможно такова определяне? </w:t>
      </w:r>
    </w:p>
    <w:p>
      <w:pPr>
        <w:pStyle w:val="Normal"/>
        <w:rPr>
          <w:lang w:val="bg-BG"/>
        </w:rPr>
      </w:pPr>
      <w:r>
        <w:rPr>
          <w:lang w:val="bg-BG"/>
        </w:rPr>
      </w:r>
    </w:p>
    <w:p>
      <w:pPr>
        <w:pStyle w:val="Normal"/>
        <w:rPr/>
      </w:pPr>
      <w:r>
        <w:rPr>
          <w:lang w:val="bg-BG"/>
        </w:rPr>
        <w:t>Старецът Клеопа: Уилям Милър изчислил, че според Писанията между първи март 1843 г. и първи март 1844 г. ще се случи Второто пришествие на Христа. Той съобщил тази дата още от 1833 г. в брошурата “Пророчество от Светите писания за Второто идване на нашия Господ в годината 1843 г.”. Друг “пророк”, Джоузеф Чаймс, предположил в журналите “Гласът на полунощния мрак” (1842) и “Камбаната на заплахата”, че Господ ще дойде в 1843 г.</w:t>
      </w:r>
    </w:p>
    <w:p>
      <w:pPr>
        <w:pStyle w:val="Normal"/>
        <w:rPr>
          <w:lang w:val="bg-BG"/>
        </w:rPr>
      </w:pPr>
      <w:r>
        <w:rPr>
          <w:lang w:val="bg-BG"/>
        </w:rPr>
      </w:r>
    </w:p>
    <w:p>
      <w:pPr>
        <w:pStyle w:val="Normal"/>
        <w:rPr/>
      </w:pPr>
      <w:r>
        <w:rPr>
          <w:lang w:val="bg-BG"/>
        </w:rPr>
        <w:t>Най близкият ученик на Милър, г-н Сноу, решил да добави към “пророчеството” на Милър още седем месеца и десет дни, определяйки датата на Второто пришествие на Господ за 10-ти октомври 1844 г. И той станал обект на присмех заедно с учителя си. Тези, които вярвали на техните изказвания, изхарчили богатствата си и дали всичко, което имали, за да си купят бели дрехи и свещи и така да отидат да срещнат Господа. Дори е възможно магазинските витрини да са били пълни с бели одежди за тези, пътуващи към рая на 10-ти октомври 1844 г. Обаче този ден си минал, както всички други. Така наречените “пророци” много се посрамили и станали обект на присмеха и подигравките на заблудените хора, които разпръснали имането си, повярвали на фалшивите пророчества.</w:t>
      </w:r>
    </w:p>
    <w:p>
      <w:pPr>
        <w:pStyle w:val="Normal"/>
        <w:rPr>
          <w:lang w:val="bg-BG"/>
        </w:rPr>
      </w:pPr>
      <w:r>
        <w:rPr>
          <w:lang w:val="bg-BG"/>
        </w:rPr>
      </w:r>
    </w:p>
    <w:p>
      <w:pPr>
        <w:pStyle w:val="Normal"/>
        <w:rPr/>
      </w:pPr>
      <w:r>
        <w:rPr>
          <w:lang w:val="bg-BG"/>
        </w:rPr>
        <w:t>От тези достойни за оплакване експерименти трябва поне да разберем, че обещанието на нашия Господ Иисус Христос относно откровението за бъдещето от Светия Дух не се отнася за датата на Второто пришествие, както изглежда на мнозина, а по-скоро за пророчества във връзка с различни събития и знамения, които ще дойдат и се сбъднат в Църквата. Защото наистина е имало откровения чрез Светия Дух, както виждаме например в книгата Откровение и други книги от Свещените писания. Тези откровения съдържат множество есхатологични учения (за идването на антихриста, на фалшивите пророци, отприщването на гонения на християните), както и належащата мъдрост на апостолите, която им позволила да запазят божествените писания, когато трябвало да се защитят пред своите обвинители. (Мат. 10:19-20). Това са бъдещите събития, за които говори Спасителят в текста, който четете.</w:t>
      </w:r>
    </w:p>
    <w:p>
      <w:pPr>
        <w:pStyle w:val="Normal"/>
        <w:rPr>
          <w:lang w:val="bg-BG"/>
        </w:rPr>
      </w:pPr>
      <w:r>
        <w:rPr>
          <w:lang w:val="bg-BG"/>
        </w:rPr>
      </w:r>
    </w:p>
    <w:p>
      <w:pPr>
        <w:pStyle w:val="Normal"/>
        <w:rPr/>
      </w:pPr>
      <w:r>
        <w:rPr>
          <w:lang w:val="bg-BG"/>
        </w:rPr>
        <w:t>Запитващ: Апостол Павел пише: “А вие, братя, не сте в тъмнина, та денят да ви завари като крадец. Защото всички вие сте синове на светлината и синове на деня: ние не сме синове на нощта, нито на тъмнината.” (1. Сол. 5:4-5). От тези думи следва, че християните могат и трябва да знаят точната дата на Второто пришествие, за да бъдат готови да го приемат.</w:t>
      </w:r>
    </w:p>
    <w:p>
      <w:pPr>
        <w:pStyle w:val="Normal"/>
        <w:rPr>
          <w:lang w:val="bg-BG"/>
        </w:rPr>
      </w:pPr>
      <w:r>
        <w:rPr>
          <w:lang w:val="bg-BG"/>
        </w:rPr>
      </w:r>
    </w:p>
    <w:p>
      <w:pPr>
        <w:pStyle w:val="Normal"/>
        <w:rPr/>
      </w:pPr>
      <w:r>
        <w:rPr>
          <w:lang w:val="bg-BG"/>
        </w:rPr>
        <w:t>Старец Клеопа: Защо четете само четвърти и пети стих от пета глава на Първо послание до Солуняни, а изпускате първи и втори стих, които служат за тълкуванието на четвърти и пети? Слушайте какво казва апостол Павел тук: “А за времената и годините, братя, няма нужда да ви се пише, защото сами вие твърде добре знаете, че денят Господен ще дойде тъй, както крадец нощя.” (1. Сол 5:1-2). Това е истината, на която Христовата църква е останала вярна. Истинската църква учи, наравно с апостол Павел, че Господният ден ще дойде като крадец в нощта и че никой не знае нито деня, нито часа, в който ще дойде Човешкият Син.</w:t>
      </w:r>
    </w:p>
    <w:p>
      <w:pPr>
        <w:pStyle w:val="Normal"/>
        <w:rPr>
          <w:lang w:val="bg-BG"/>
        </w:rPr>
      </w:pPr>
      <w:r>
        <w:rPr>
          <w:lang w:val="bg-BG"/>
        </w:rPr>
      </w:r>
    </w:p>
    <w:p>
      <w:pPr>
        <w:pStyle w:val="Normal"/>
        <w:rPr/>
      </w:pPr>
      <w:r>
        <w:rPr>
          <w:lang w:val="bg-BG"/>
        </w:rPr>
        <w:t>Възможно е да се познае само наближаването на Второто Христово пришествие по признаците, които трябва да се случат преди него:</w:t>
      </w:r>
    </w:p>
    <w:p>
      <w:pPr>
        <w:pStyle w:val="Normal"/>
        <w:rPr>
          <w:lang w:val="bg-BG"/>
        </w:rPr>
      </w:pPr>
      <w:r>
        <w:rPr>
          <w:lang w:val="bg-BG"/>
        </w:rPr>
      </w:r>
    </w:p>
    <w:p>
      <w:pPr>
        <w:pStyle w:val="Normal"/>
        <w:rPr/>
      </w:pPr>
      <w:r>
        <w:rPr>
          <w:lang w:val="bg-BG"/>
        </w:rPr>
        <w:t>~ Проповядването на Евангелието по целия свят (Mатей 24:15)</w:t>
      </w:r>
    </w:p>
    <w:p>
      <w:pPr>
        <w:pStyle w:val="Normal"/>
        <w:rPr/>
      </w:pPr>
      <w:r>
        <w:rPr>
          <w:lang w:val="bg-BG"/>
        </w:rPr>
        <w:t>~ Обръщането на евреите към християнството след проповядването на Евангелието по целия свят (Рим. 11:25-34)</w:t>
      </w:r>
    </w:p>
    <w:p>
      <w:pPr>
        <w:pStyle w:val="Normal"/>
        <w:rPr/>
      </w:pPr>
      <w:r>
        <w:rPr>
          <w:lang w:val="bg-BG"/>
        </w:rPr>
        <w:t>~ Появата на антихриста, също така наречен човек на греха или звяр, заедно с неговите представители, псевдо-християни, лъжепророци и всякакъв вид лъжовни чудеса, извършени със силата на сатаната, за да измами хората. Антихристът ще стои на мястото на Бога, действайки, като че ли е Господ, и като безмилостен звяр той ще преследва с цялата си ярост и бяс избраните служители на Бога (1. Йоан 2:18; 2 Сол. 2:3-11, Откровение 13:1-8, 20:1-10; Матей 24:9)</w:t>
      </w:r>
    </w:p>
    <w:p>
      <w:pPr>
        <w:pStyle w:val="Normal"/>
        <w:rPr>
          <w:lang w:val="bg-BG"/>
        </w:rPr>
      </w:pPr>
      <w:r>
        <w:rPr>
          <w:lang w:val="bg-BG"/>
        </w:rPr>
      </w:r>
    </w:p>
    <w:p>
      <w:pPr>
        <w:pStyle w:val="Normal"/>
        <w:rPr/>
      </w:pPr>
      <w:r>
        <w:rPr>
          <w:lang w:val="bg-BG"/>
        </w:rPr>
        <w:t>~ Преумножаването на порочността и изстиването на любовта между хората; взаимната омраза и предателство (Матей 24:10-12)</w:t>
      </w:r>
    </w:p>
    <w:p>
      <w:pPr>
        <w:pStyle w:val="Normal"/>
        <w:rPr>
          <w:lang w:val="bg-BG"/>
        </w:rPr>
      </w:pPr>
      <w:r>
        <w:rPr>
          <w:lang w:val="bg-BG"/>
        </w:rPr>
      </w:r>
    </w:p>
    <w:p>
      <w:pPr>
        <w:pStyle w:val="Normal"/>
        <w:rPr/>
      </w:pPr>
      <w:r>
        <w:rPr>
          <w:lang w:val="bg-BG"/>
        </w:rPr>
        <w:t>~ Порой от кръвопролития, войни и слухове за войни между нациите, хората и държавите.</w:t>
      </w:r>
    </w:p>
    <w:p>
      <w:pPr>
        <w:pStyle w:val="Normal"/>
        <w:rPr>
          <w:lang w:val="bg-BG"/>
        </w:rPr>
      </w:pPr>
      <w:r>
        <w:rPr>
          <w:lang w:val="bg-BG"/>
        </w:rPr>
        <w:t>(Матей 24:6-7)</w:t>
      </w:r>
    </w:p>
    <w:p>
      <w:pPr>
        <w:pStyle w:val="Normal"/>
        <w:rPr>
          <w:lang w:val="bg-BG"/>
        </w:rPr>
      </w:pPr>
      <w:r>
        <w:rPr>
          <w:lang w:val="bg-BG"/>
        </w:rPr>
      </w:r>
    </w:p>
    <w:p>
      <w:pPr>
        <w:pStyle w:val="Normal"/>
        <w:rPr/>
      </w:pPr>
      <w:r>
        <w:rPr>
          <w:lang w:val="bg-BG"/>
        </w:rPr>
        <w:t>~ Явяването на бедствия като масов глад, болести и т.н. (Матей 24:7-9)</w:t>
      </w:r>
    </w:p>
    <w:p>
      <w:pPr>
        <w:pStyle w:val="Normal"/>
        <w:rPr>
          <w:lang w:val="bg-BG"/>
        </w:rPr>
      </w:pPr>
      <w:r>
        <w:rPr>
          <w:lang w:val="bg-BG"/>
        </w:rPr>
      </w:r>
    </w:p>
    <w:p>
      <w:pPr>
        <w:pStyle w:val="Normal"/>
        <w:rPr/>
      </w:pPr>
      <w:r>
        <w:rPr>
          <w:lang w:val="bg-BG"/>
        </w:rPr>
        <w:t>~ Явяване на определени знамения на света като например затъмнение на луната и слънцето, падане на звезди от небето, преминаването на земя и небе.</w:t>
      </w:r>
    </w:p>
    <w:p>
      <w:pPr>
        <w:pStyle w:val="Normal"/>
        <w:rPr>
          <w:lang w:val="bg-BG"/>
        </w:rPr>
      </w:pPr>
      <w:r>
        <w:rPr>
          <w:lang w:val="bg-BG"/>
        </w:rPr>
      </w:r>
    </w:p>
    <w:p>
      <w:pPr>
        <w:pStyle w:val="Normal"/>
        <w:rPr/>
      </w:pPr>
      <w:r>
        <w:rPr>
          <w:lang w:val="bg-BG"/>
        </w:rPr>
        <w:t>~ Явяването в небето на знака на Човешкия Син, Честния Кръст, защото това е знак на победата на Господ и никой друг знак не ни известява за неговото предстоящо идване така, както неговият Кръст.</w:t>
      </w:r>
    </w:p>
    <w:p>
      <w:pPr>
        <w:pStyle w:val="Normal"/>
        <w:rPr>
          <w:lang w:val="bg-BG"/>
        </w:rPr>
      </w:pPr>
      <w:r>
        <w:rPr>
          <w:lang w:val="bg-BG"/>
        </w:rPr>
      </w:r>
    </w:p>
    <w:p>
      <w:pPr>
        <w:pStyle w:val="Normal"/>
        <w:rPr>
          <w:lang w:val="bg-BG"/>
        </w:rPr>
      </w:pPr>
      <w:r>
        <w:rPr>
          <w:lang w:val="bg-BG"/>
        </w:rPr>
        <w:t>Господ обяснява тези знаци така: “От смоковницата вземете подобие: когато клоните й станат меки и пуснат листа, знаете, че е близо лято; тъй и вие, кога видите всичко това, знайте, че е близо, при вратата.” (Матей 24:32-33). Следователно, относно знаменията, които ще предхождат Второто пришествие на Господ, ние имаме обяснения и уверения от Самия Спасител, макар че точната дата на Неговото идване не знаят нито ангелите, нито дори самият Човешки Син, а само Отецът.</w:t>
      </w:r>
    </w:p>
    <w:p>
      <w:pPr>
        <w:pStyle w:val="TextBody"/>
        <w:widowControl/>
        <w:spacing w:before="0" w:after="120"/>
        <w:jc w:val="both"/>
        <w:rPr>
          <w:color w:val="000000"/>
          <w:sz w:val="32"/>
          <w:lang w:val="bg-BG"/>
        </w:rPr>
      </w:pPr>
      <w:r>
        <w:rPr>
          <w:color w:val="000000"/>
          <w:sz w:val="32"/>
          <w:lang w:val="bg-BG"/>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zxx"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6:07:00Z</dcterms:created>
  <dc:creator>hipo </dc:creator>
  <dc:description/>
  <cp:keywords/>
  <dc:language>en-US</dc:language>
  <cp:lastModifiedBy>Zornitsa Lazarova</cp:lastModifiedBy>
  <dcterms:modified xsi:type="dcterms:W3CDTF">2010-08-17T16:31:00Z</dcterms:modified>
  <cp:revision>25</cp:revision>
  <dc:subject/>
  <dc:title/>
</cp:coreProperties>
</file>