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Hascaption"/>
          <w:b/>
          <w:sz w:val="32"/>
          <w:szCs w:val="32"/>
        </w:rPr>
        <w:t>Пророчество на иеросхимонах Серафим Вирицки(1866-1949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Hascaption"/>
        </w:rPr>
        <w:br/>
      </w:r>
      <w:r>
        <w:rPr>
          <w:rStyle w:val="Hascaption"/>
          <w:sz w:val="24"/>
          <w:szCs w:val="24"/>
        </w:rPr>
        <w:t>На въпроса на своя духовен син за бъдещето на Русия стареца Серафим отговори: "Ще дойде време, когато Русия ще е в духовен разцвет. Тогава ще се отворят много храмове и манастири, дори езичниците ще дойдат при нас да се кръщават на тези кораби. Но не за дълго - петнадесет години, след това ще дойде Антихриста.</w:t>
      </w:r>
      <w:r>
        <w:rPr>
          <w:sz w:val="24"/>
          <w:szCs w:val="24"/>
        </w:rPr>
        <w:br/>
      </w:r>
      <w:r>
        <w:rPr>
          <w:rStyle w:val="Hascaption"/>
          <w:sz w:val="24"/>
          <w:szCs w:val="24"/>
        </w:rPr>
        <w:t>Ще дойде време, ког</w:t>
      </w:r>
      <w:r>
        <w:rPr>
          <w:rStyle w:val="Textexposedshow"/>
          <w:sz w:val="24"/>
          <w:szCs w:val="24"/>
        </w:rPr>
        <w:t xml:space="preserve">ато Русия ще бъде разкъсана на парчета. Първо, ще я разделят и след това ще започнат да грабят богатството й. Западът ще направи всичко, за да се улесни унищожаването на Русия и тя ще бъде завладяна в източната си част от Китай. На Далечния Изток ще прострат ръцете си на японците, а на Сибир - китайците, които ще се преместват в Русия, ще се женят за руски жени и в крайна сметка с хитрост и лукавство ще си присвоят територията на Сибир до Урал. Но когато Китай пожелае да отиде по-далече, тогава Запада ще се противопостави и няма да позволи. </w:t>
      </w:r>
      <w:r>
        <w:rPr>
          <w:sz w:val="24"/>
          <w:szCs w:val="24"/>
        </w:rPr>
        <w:br/>
      </w:r>
      <w:r>
        <w:rPr>
          <w:rStyle w:val="Textexposedshow"/>
          <w:sz w:val="24"/>
          <w:szCs w:val="24"/>
        </w:rPr>
        <w:t>Много страни ще се опълчат срещу Русия, но тя ще оцелее, след като е загубила голяма част от земите си. Тази война, за която е записано в Свещеното Писание и предсказано от пророците, ще доведе до обединението на човечеството. Хората ще осъзнаят, че е невъзможно да се живее, или всички живи същества ще умрат, тогаво ще се избере правителство на националното единство - това ще бъде на прага на възцаряването на Антихриста на неговия трон.</w:t>
      </w:r>
      <w:r>
        <w:rPr>
          <w:sz w:val="24"/>
          <w:szCs w:val="24"/>
        </w:rPr>
        <w:br/>
      </w:r>
      <w:r>
        <w:rPr>
          <w:rStyle w:val="Textexposedshow"/>
          <w:sz w:val="24"/>
          <w:szCs w:val="24"/>
        </w:rPr>
        <w:t>Ще започне преследване на християните, и когато тръгнат ешелони в Русия по градовете трябва да бързате към вътрешността за да бъдете сред първите, тъй като много от тези, които останат, ще загинат. "</w:t>
      </w:r>
      <w:r>
        <w:rPr>
          <w:sz w:val="24"/>
          <w:szCs w:val="24"/>
        </w:rPr>
        <w:b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ascaption">
    <w:name w:val="hascaption"/>
    <w:qFormat/>
    <w:rPr/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5:35:00Z</dcterms:created>
  <dc:creator>Georgi Dimitrov Georgiev</dc:creator>
  <dc:description/>
  <dc:language>en-US</dc:language>
  <cp:lastModifiedBy>Georgi Dimitrov Georgiev</cp:lastModifiedBy>
  <dcterms:modified xsi:type="dcterms:W3CDTF">2014-04-17T15:36:00Z</dcterms:modified>
  <cp:revision>1</cp:revision>
  <dc:subject/>
  <dc:title/>
</cp:coreProperties>
</file>