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  <w:lang w:val="bg-BG"/>
        </w:rPr>
        <w:t>Пророчества на свети Нил от планината Атон за последните времена</w:t>
      </w:r>
    </w:p>
    <w:p>
      <w:pPr>
        <w:pStyle w:val="Normal"/>
        <w:rPr/>
      </w:pPr>
      <w:r>
        <w:rPr>
          <w:lang w:val="bg-BG"/>
        </w:rPr>
        <w:br/>
        <w:t>Апокрифно пророчество, изказано от св. Нил Мироносец (1651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Преведено от английски от Георги Георгиев (hip0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След годината 1900, към средата на 20-ти век, хората от това време ще станат непознаваеми. Когато времето на идването на антихриста наближи, умовете на хората ще се замъглят от плътски страсти, а безчестието и беззаконието ще станат по-силини. Тогава светът ще стане непознаваем. Външността на хората ще се промени, ще бъде невъзможно да се различи мъж от жена заради тяхното безсрамие в облекло и прически. Тези хора ще бъдат жестоки и ще бъдат като диви животни заради изкушенията на антихрис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Няма да има уважение към родителите и старците, любовта ще изчезне и християнските пастири, владици и свещеници ще станат лоши (непостоянни), напълно неумеещи да различат дясната ръка от лява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В това време нравствеността и традициите на християните и на църквата ще се променят. Хората ще изоставят умереността и ще царува разпуснатостта. Лъжливостта и завистта ще придобият големи размери и горко на тези, които събират богатства. Похотливост, прелюбодеяние, хомосексуалност, тайни дела и убийства ще властват в общество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По това време, заради силата на тези големи престъпления и безнравственост, хората ще бъдат лишени от Благодатта на Светия Дух, която са получили в Светото Кръщение, както и от разкаяние. Църквите на Бога ще бъдат лишени от богобоязливи и благочестиви пастири и горко на християните, оставащи в света по това време; те съвсем ще загубят истинската вяра, защото няма да имат възможността да видят светлината на познанието от никого. Ще се разделят едни други, извън света в свети обители в търсене на облекчение за своите духовни страдания, но навсякъде ще срещат пречки и притеснен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</w:t>
      </w:r>
      <w:r>
        <w:rPr>
          <w:rFonts w:eastAsia="Times New Roman" w:cs="Times New Roman"/>
          <w:lang w:val="bg-BG"/>
        </w:rPr>
        <w:t xml:space="preserve"> </w:t>
      </w:r>
      <w:r>
        <w:rPr>
          <w:lang w:val="bg-BG"/>
        </w:rPr>
        <w:t>И това ще стане, защото антихристът иска да бъде господар на всичко и да стане владетел на цялата вселена, и той ще направи чудеса и фантастични знамения. Той също ще даде покварена мъдрост на нещастен човек, така че той ще открие начин, чрез който човек да провежда разговор от единия край на земята на другия. В това време човек също така ще лети във въздуха като птиците и ще слиза до дъното на морето като рибите. И когато постигнат всичко това, тези нещастни хора ще изразходват живота в удобство, без да знаят, бедните души, че това е измама на антихриста. И на нечестивия! - той толкова ще запълни науката със суета, че тя ще се отклони от правилната посока и ще ги накара да загубят вярата в съществуването на Господ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...Тогава Господ ще види падението на човечеството и ще намали дните заради тези малко, които се спасяват, защото врагът иска да поведе дори избраните в съблазън, ако е възможно.</w:t>
      </w:r>
    </w:p>
    <w:p>
      <w:pPr>
        <w:pStyle w:val="Normal"/>
        <w:rPr/>
      </w:pPr>
      <w:r>
        <w:rPr>
          <w:color w:val="000000"/>
          <w:lang w:val="bg-BG"/>
        </w:rPr>
        <w:t>...Тогава мечът на наказанието изведнъж ще се яви, за да погуби развратителя.</w:t>
      </w:r>
    </w:p>
    <w:p>
      <w:pPr>
        <w:pStyle w:val="Normal"/>
        <w:rPr>
          <w:b/>
          <w:b/>
          <w:color w:val="000080"/>
          <w:sz w:val="28"/>
          <w:lang w:val="bg-BG"/>
        </w:rPr>
      </w:pPr>
      <w:r>
        <w:rPr>
          <w:b/>
          <w:color w:val="000080"/>
          <w:sz w:val="28"/>
          <w:lang w:val="bg-BG"/>
        </w:rPr>
      </w:r>
    </w:p>
    <w:p>
      <w:pPr>
        <w:pStyle w:val="TextBody"/>
        <w:widowControl/>
        <w:spacing w:before="0" w:after="120"/>
        <w:rPr>
          <w:rFonts w:ascii="Verdana" w:hAnsi="Verdana" w:cs="Verdana"/>
          <w:b/>
          <w:b/>
          <w:color w:val="000000"/>
          <w:sz w:val="28"/>
          <w:lang w:val="bg-BG"/>
        </w:rPr>
      </w:pPr>
      <w:r>
        <w:rPr>
          <w:rFonts w:cs="Verdana" w:ascii="Verdana" w:hAnsi="Verdana"/>
          <w:b/>
          <w:color w:val="000000"/>
          <w:sz w:val="28"/>
          <w:lang w:val="bg-BG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9:10:00Z</dcterms:created>
  <dc:creator>hipo </dc:creator>
  <dc:description/>
  <cp:keywords/>
  <dc:language>en-US</dc:language>
  <cp:lastModifiedBy>Zornitsa Lazarova</cp:lastModifiedBy>
  <dcterms:modified xsi:type="dcterms:W3CDTF">2010-08-17T17:52:00Z</dcterms:modified>
  <cp:revision>9</cp:revision>
  <dc:subject/>
  <dc:title/>
</cp:coreProperties>
</file>