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bg-BG"/>
        </w:rPr>
        <w:t>Пророчествата на авва Памво (говорейки към един от учениците си)</w:t>
      </w:r>
    </w:p>
    <w:p>
      <w:pPr>
        <w:pStyle w:val="Normal"/>
        <w:jc w:val="center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Превел от английски: Георги Георгиев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Един египетски аскет в Нитрийската планина, авва Памво, бил съвременник на св. Антоний Велики и самият той бил велик в манастирския аскетизъм. Роден около 303 г. след Христа, той бил един от първите, които се присъединили към Амун в Нитрия. Той бил неграмотен, преди да бъде научен на Писанията като монах и по-късно ръкоположен за свещеник през 340 г. Той имал две характерни черти, с които бил особено познат; чрез дълга тренировка той запечатвал устните си, за да не излезе ненужна дума от тях, и никога не ядял друг хляб освен този, който изкарвал със собствения си труд, като сплитал тръстики. Той бил като ангел Божий и на старини лицето му светело, както светело лицето на Мойсей в древните времена, така че монасите не можели да гледат към него. Той не давал бърз отговор дори и на прост въпрос, без молитва и премисляне в сърцето си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Този забележителен светия ясно разграничавал съдбата на живите и на мървтвите.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Той починал в Господа в годината 374 г.</w:t>
      </w:r>
    </w:p>
    <w:p>
      <w:pPr>
        <w:pStyle w:val="Normal"/>
        <w:jc w:val="center"/>
        <w:rPr>
          <w:rFonts w:eastAsia="Times New Roman" w:cs="Times New Roman"/>
          <w:lang w:val="bg-BG"/>
        </w:rPr>
      </w:pPr>
      <w:r>
        <w:rPr>
          <w:rFonts w:eastAsia="Times New Roman" w:cs="Times New Roman"/>
          <w:lang w:val="bg-BG"/>
        </w:rPr>
        <w:t xml:space="preserve"> </w:t>
      </w:r>
    </w:p>
    <w:p>
      <w:pPr>
        <w:pStyle w:val="Normal"/>
        <w:rPr/>
      </w:pPr>
      <w:r>
        <w:rPr>
          <w:lang w:val="bg-BG"/>
        </w:rPr>
        <w:t>…</w:t>
      </w:r>
      <w:r>
        <w:rPr>
          <w:rFonts w:eastAsia="Times New Roman" w:cs="Times New Roman"/>
          <w:lang w:val="bg-BG"/>
        </w:rPr>
        <w:t xml:space="preserve"> </w:t>
      </w:r>
      <w:r>
        <w:rPr>
          <w:lang w:val="bg-BG"/>
        </w:rPr>
        <w:t xml:space="preserve">И ще ти кажа това, дете мое, че ще дойдат дни, когато християните ще добавят и ще премахват от, и ще променят книгите на светите евангелисти, и на светите апостоли, и на прозорливите пророци, и на светите отци. Те ще смекчат думите на светите Писания и ще съставят тропари, химни и писания, отнасящи се към изменения в писанието [технологично]. Разумът им ще бъде навирен напреде им и ще се отчужди от небесния си първообраз. </w:t>
      </w:r>
    </w:p>
    <w:p>
      <w:pPr>
        <w:pStyle w:val="Normal"/>
        <w:rPr/>
      </w:pPr>
      <w:r>
        <w:rPr>
          <w:lang w:val="bg-BG"/>
        </w:rPr>
        <w:t>Затова светите отци са насърчавали в миналото монасите в пустините да пишат житията на отците не на пергамент, а на хартия, защото идното поколение ще ги промени, така че да подхождат на собствения му вкус. Затова, виждате ли, злото, което идва, ще бъде ужасн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Тогава ученикът казал: “Значи тогава, геронда [духовен старец от гръцки], традициите ще се променят, както и практиките на християните? Може би няма да има достатъчно свещеници в църквата, когато дойдат тези злочести времена?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И отецът продължил: “В тези времена любовта към Господ в повечето души ще охладнее и голяма тъга ще налегне света. Нациите ще се изправят една срещу друга. Народите ще се местят от собствените си места. Управниците ще бъдат объркани. Духовенството ще бъде хвърлено в безредие и монасите ще са по-склонни към небрежност. Водачите на църквата ще считат за безполезно всичко, отнасящо се до спасението както на своите души, така и на душите на паството си (стадото си), и ще презират всяка такава грижа. Всинца ще покажат готовност и отдаденост (енергия) за всяко нещо, отнасящо се за трапезите и стремежите им. Ще бъдат мързеливи в молитвите си и небрежни в преценката си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Що се отнася до живота и ученията (наставленията) на светите отци, няма да са никак заинтересовани да им подражават, нито дори да ги чуят. Но по-скоро ще се оплакват и ще казват: “Ако бяхме живели в тези времена, тогава бихме се държали като тях”. И владиците ще направят път на силните от света, отговаряйки на въпроси от различни естества само след като вземат подаръци отвсякъде и след като се посъветват с рационалната логика на “учените”.</w:t>
      </w:r>
    </w:p>
    <w:p>
      <w:pPr>
        <w:pStyle w:val="Normal"/>
        <w:rPr/>
      </w:pPr>
      <w:r>
        <w:rPr>
          <w:lang w:val="bg-BG"/>
        </w:rPr>
        <w:t>Правата на бедния няма да бъдат защитавани; ще измъчват вдовици и ще тормозят сираци.</w:t>
      </w:r>
    </w:p>
    <w:p>
      <w:pPr>
        <w:pStyle w:val="Normal"/>
        <w:rPr>
          <w:lang w:val="bg-BG"/>
        </w:rPr>
      </w:pPr>
      <w:r>
        <w:rPr>
          <w:lang w:val="bg-BG"/>
        </w:rPr>
        <w:t>Разврат ще се просмуче в тези хора. Повечето няма да вярват в Бога, ще се мразят един друг и ще поглъщат един друг като зверове. Един ще краде от друг, ще бъдат пияници и ще се лутат като слепи.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Ученикът питали отново: “Какво можем да направим при такова положение?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 старецът Памво отговорил: “Дете мое, в тези времена който спаси душата си и подбуди други да бъдат спасени, ще бъде наречен велик в Царството небесно.</w:t>
      </w:r>
    </w:p>
    <w:p>
      <w:pPr>
        <w:pStyle w:val="Normal"/>
        <w:rPr>
          <w:b/>
          <w:b/>
          <w:color w:val="000080"/>
          <w:sz w:val="28"/>
          <w:lang w:val="bg-BG"/>
        </w:rPr>
      </w:pPr>
      <w:r>
        <w:rPr>
          <w:b/>
          <w:color w:val="000080"/>
          <w:sz w:val="28"/>
          <w:lang w:val="bg-BG"/>
        </w:rPr>
      </w:r>
    </w:p>
    <w:p>
      <w:pPr>
        <w:pStyle w:val="TextBody"/>
        <w:spacing w:before="268" w:after="50"/>
        <w:rPr>
          <w:b/>
          <w:b/>
          <w:color w:val="000080"/>
          <w:sz w:val="28"/>
          <w:lang w:val="bg-BG"/>
        </w:rPr>
      </w:pPr>
      <w:r>
        <w:rPr>
          <w:b/>
          <w:color w:val="000080"/>
          <w:sz w:val="28"/>
          <w:lang w:val="bg-BG"/>
        </w:rPr>
      </w:r>
    </w:p>
    <w:p>
      <w:pPr>
        <w:pStyle w:val="TextBody"/>
        <w:spacing w:before="268" w:after="50"/>
        <w:rPr>
          <w:b/>
          <w:b/>
          <w:color w:val="000080"/>
          <w:sz w:val="28"/>
          <w:lang w:val="bg-BG"/>
        </w:rPr>
      </w:pPr>
      <w:r>
        <w:rPr>
          <w:b/>
          <w:color w:val="000080"/>
          <w:sz w:val="28"/>
          <w:lang w:val="bg-BG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lang w:val="bg-BG"/>
        </w:rPr>
      </w:pPr>
      <w:r>
        <w:rPr>
          <w:b/>
          <w:i/>
          <w:color w:val="000080"/>
          <w:sz w:val="28"/>
          <w:lang w:val="bg-BG"/>
        </w:rPr>
      </w:r>
    </w:p>
    <w:p>
      <w:pPr>
        <w:pStyle w:val="Normal"/>
        <w:rPr>
          <w:b/>
          <w:b/>
          <w:i/>
          <w:i/>
          <w:color w:val="000080"/>
          <w:sz w:val="28"/>
          <w:lang w:val="bg-BG"/>
        </w:rPr>
      </w:pPr>
      <w:r>
        <w:rPr>
          <w:b/>
          <w:i/>
          <w:color w:val="000080"/>
          <w:sz w:val="28"/>
          <w:lang w:val="bg-BG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Arial Unicode MS" w:cs="Bitstream Vera Sans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55:00Z</dcterms:created>
  <dc:creator>hipo </dc:creator>
  <dc:description/>
  <cp:keywords/>
  <dc:language>en-US</dc:language>
  <cp:lastModifiedBy>Zornitsa Lazarova</cp:lastModifiedBy>
  <dcterms:modified xsi:type="dcterms:W3CDTF">2010-08-17T18:08:00Z</dcterms:modified>
  <cp:revision>18</cp:revision>
  <dc:subject/>
  <dc:title/>
</cp:coreProperties>
</file>