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sz w:val="27"/>
          <w:szCs w:val="27"/>
          <w:lang w:val="bg-BG"/>
        </w:rPr>
        <w:t xml:space="preserve">Пророчествата на </w:t>
      </w:r>
      <w:r>
        <w:rPr>
          <w:rStyle w:val="StrongEmphasis"/>
          <w:sz w:val="27"/>
          <w:szCs w:val="27"/>
        </w:rPr>
        <w:t>Свети Йоан Кронщадски </w:t>
      </w:r>
      <w:r>
        <w:rPr>
          <w:b/>
          <w:bCs/>
          <w:sz w:val="27"/>
          <w:szCs w:val="27"/>
        </w:rPr>
        <w:br/>
      </w:r>
      <w:r>
        <w:rPr>
          <w:rStyle w:val="StrongEmphasis"/>
          <w:sz w:val="27"/>
          <w:szCs w:val="27"/>
        </w:rPr>
        <w:t>– 1908 г.</w:t>
      </w:r>
    </w:p>
    <w:p>
      <w:pPr>
        <w:pStyle w:val="NormalWeb"/>
        <w:spacing w:before="280" w:after="0"/>
        <w:rPr/>
      </w:pPr>
      <w:r>
        <w:rPr>
          <w:sz w:val="27"/>
          <w:szCs w:val="27"/>
        </w:rPr>
        <w:t xml:space="preserve">Когато най-малкото в чашата на доброто претежи, тогава ще яви Бог своята милост над Русия. Но отначало Бог ще отнеме всички вождове, та само на Него да се надяват руските хора. Всички ще изоставят Русия, ще се откажат от нея другите държави, оставяйки я сама на себе си. Това ще е, за да се надяват на помощта Божия руските хора. Ще чуете, че в другите страни ще започнат безредия, подобни на тези в Русия, и за войни ще чуете, и ще има войни – но чакайте, докато германците не се хванат (возьмутся) за оръжие, защото те са избрани от Бога, не само като оръдие за наказание на Русия, - но и оръдие за избавлемие, също. По заповед божия, Германците ще влязат в Русия и ще я спасят, но няма да останат в Русия и ще си отидат в страната. След което, за 5 години Русия ще постигне благоденствие и могъщество, по-големи от предишното. Крайят на бедите на Русия ще е от Китай. Някакъв необичаен взрив ще има, и ще се яви чудо Божие. И ще бъде животът съвсем друг на земята, но не много за дълго. Кръстът Христов ще засияе над целия свят, понеже ще се възвеличи Русия и ще бъде като маяк в тъмнината, за всички.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4:41:00Z</dcterms:created>
  <dc:creator>Georgi Dimitrov Georgiev</dc:creator>
  <dc:description/>
  <dc:language>en-US</dc:language>
  <cp:lastModifiedBy>Georgi Dimitrov Georgiev</cp:lastModifiedBy>
  <dcterms:modified xsi:type="dcterms:W3CDTF">2014-09-09T14:41:00Z</dcterms:modified>
  <cp:revision>1</cp:revision>
  <dc:subject/>
  <dc:title/>
</cp:coreProperties>
</file>