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Usercontent"/>
          <w:b/>
          <w:sz w:val="32"/>
          <w:szCs w:val="32"/>
        </w:rPr>
        <w:t>ПРОРОЧЕСТВАТА НА МАРТИН ЗАДЕК</w:t>
      </w:r>
      <w:r>
        <w:rPr>
          <w:rStyle w:val="Usercontent"/>
        </w:rPr>
        <w:t xml:space="preserve"> </w:t>
      </w:r>
      <w:r>
        <w:rPr/>
        <w:br/>
        <w:br/>
      </w:r>
      <w:r>
        <w:rPr>
          <w:sz w:val="28"/>
          <w:szCs w:val="28"/>
          <w:lang w:val="bg-BG"/>
        </w:rPr>
        <w:t>Пророчествата на Мартин Задек - швейцарец от Золотурн</w:t>
      </w:r>
      <w:r>
        <w:rPr/>
        <w:br/>
        <w:br/>
      </w:r>
      <w:r>
        <w:rPr>
          <w:rStyle w:val="Usercontent"/>
          <w:sz w:val="24"/>
          <w:szCs w:val="24"/>
        </w:rPr>
        <w:t>Необикновено и забележително пророчество на известния Мартин Задек, швейцарец от Золотурн, който на 106-годишна възраст, преди смъртта си на 20 декември 1769 г., в присъствието на своите приятели пророкува за настощи и бъдещи времена.</w:t>
      </w:r>
      <w:r>
        <w:rPr>
          <w:sz w:val="24"/>
          <w:szCs w:val="24"/>
        </w:rPr>
        <w:br/>
        <w:br/>
      </w:r>
      <w:r>
        <w:rPr>
          <w:rStyle w:val="Usercontent"/>
          <w:sz w:val="24"/>
          <w:szCs w:val="24"/>
        </w:rPr>
        <w:t>Благосклонни читатели!</w:t>
      </w:r>
      <w:r>
        <w:rPr>
          <w:sz w:val="24"/>
          <w:szCs w:val="24"/>
        </w:rPr>
        <w:br/>
        <w:br/>
      </w:r>
      <w:r>
        <w:rPr>
          <w:rStyle w:val="Usercontent"/>
          <w:sz w:val="24"/>
          <w:szCs w:val="24"/>
        </w:rPr>
        <w:t>Ние разполагаме със забележително пророчество, което един 106-годишен ста</w:t>
      </w:r>
      <w:r>
        <w:rPr>
          <w:rStyle w:val="Textexposedshow"/>
          <w:sz w:val="24"/>
          <w:szCs w:val="24"/>
        </w:rPr>
        <w:t>рец направи в Швейцарските Алпи.</w:t>
      </w:r>
      <w:r>
        <w:rPr>
          <w:sz w:val="24"/>
          <w:szCs w:val="24"/>
        </w:rPr>
        <w:br/>
        <w:br/>
      </w:r>
      <w:r>
        <w:rPr>
          <w:rStyle w:val="Textexposedshow"/>
          <w:sz w:val="24"/>
          <w:szCs w:val="24"/>
        </w:rPr>
        <w:t>Един мъж от Золотурн в Швейцария, на име Мартин Задек се отправи през 1739 г. в Алпите. Той прекарва 30 години като отшелник в планината в усамотение. Отказва се от всяко човешко общество и живя, хранейки се с треви и корени. Преди необикновения си край на 20 декември, на забележителната 1769 г. той направи следното пророчество.</w:t>
      </w:r>
      <w:r>
        <w:rPr>
          <w:sz w:val="24"/>
          <w:szCs w:val="24"/>
        </w:rPr>
        <w:br/>
        <w:br/>
      </w:r>
      <w:r>
        <w:rPr>
          <w:rStyle w:val="Textexposedshow"/>
          <w:sz w:val="24"/>
          <w:szCs w:val="24"/>
        </w:rPr>
        <w:t>На заобикалящите го приятели, които го посетиха той каза: “Слушайте, приятели мои! Искам да Ви кажа това, което трябва да се случи в бъдещи времена и върху което светът ще се чуди и смайва.</w:t>
      </w:r>
      <w:r>
        <w:rPr>
          <w:sz w:val="24"/>
          <w:szCs w:val="24"/>
        </w:rPr>
        <w:br/>
        <w:br/>
      </w:r>
      <w:r>
        <w:rPr>
          <w:rStyle w:val="Textexposedshow"/>
          <w:sz w:val="24"/>
          <w:szCs w:val="24"/>
        </w:rPr>
        <w:t>В цяла Германия и Швейцария ще настанат 5 гладни години; ще изчезнат всякаква търговия и обрат към доброто, а недостигът на пари ще стане всеобщ. Когато обаче преминат през тези 5 години ще бъде съвсем различно от това, което е било някога. Отсега нататък хората ще се окуражават – дори в схващанията си, като че ли Земята се движи, а Слънцето стои спокойно. Това ще бъде едно необикновено време, произлизащо просто от естеството на ветровете, които ще дойдат от съвсем непознати области. След 10 години светът ще получи съвсем друга форма, а след известно време, до края на това столетие, ще бъдат най-добрите години, които поколенията ще славят. След това човек повече ще почита богатството и скъпоценностите си; ще се стреми просто към Божествената милост и състрадание. Чрез полъха на всемогъщите светът отново ще се оживи, истинската религия все повече и повече ще се разпространява, а словото Божие ще се шири сред хората. Всички пречки за доброто ще се разчистят от пътя му и всички “камъни за препъване” ще бъдат премахнати. Справедливостта ще се прилага и мирът и разбирателството в Европа взаимно ще се целуват. След това ще настанат много плодородни години. Търговията ще процъфтява.</w:t>
      </w:r>
      <w:r>
        <w:rPr>
          <w:sz w:val="24"/>
          <w:szCs w:val="24"/>
        </w:rPr>
        <w:br/>
        <w:br/>
      </w:r>
      <w:r>
        <w:rPr>
          <w:rStyle w:val="Textexposedshow"/>
          <w:sz w:val="24"/>
          <w:szCs w:val="24"/>
        </w:rPr>
        <w:t>Турчинът ще загуби за късо време всичките си земи в Азия и Африка. Константинопол – резиденцията на турския султан ще бъде завладяна без удар на меч. Вътрешни размирици, домашни раздори и постоянно собствено безпокойство ще разрушават турската империя в основата ѝ, а глад и мор ще сложат край на всичко това. Те ще паднат от собствения си меч и ще загинат в мизерия. През 1771 г. ще загубят всичките си земи в Европа и след това ще трябва да се оттеглят към Тунис, Фец[35] и Мароко в Африка.</w:t>
      </w:r>
      <w:r>
        <w:rPr>
          <w:sz w:val="24"/>
          <w:szCs w:val="24"/>
        </w:rPr>
        <w:br/>
        <w:br/>
      </w:r>
      <w:r>
        <w:rPr>
          <w:rStyle w:val="Textexposedshow"/>
          <w:sz w:val="24"/>
          <w:szCs w:val="24"/>
        </w:rPr>
        <w:t>Татарите ще бъдат премахнати напълно, защото ще настане такъв страшен глад сред тях, че ще се изяждат помежду си.</w:t>
      </w:r>
      <w:r>
        <w:rPr>
          <w:sz w:val="24"/>
          <w:szCs w:val="24"/>
        </w:rPr>
        <w:br/>
        <w:br/>
      </w:r>
      <w:r>
        <w:rPr>
          <w:rStyle w:val="Textexposedshow"/>
          <w:sz w:val="24"/>
          <w:szCs w:val="24"/>
        </w:rPr>
        <w:t>Венецианската република ще завземе голяма част от Гърция и отново би достигнала отсега нататък кралство Кандия[36].</w:t>
      </w:r>
      <w:r>
        <w:rPr>
          <w:sz w:val="24"/>
          <w:szCs w:val="24"/>
        </w:rPr>
        <w:br/>
        <w:br/>
      </w:r>
      <w:r>
        <w:rPr>
          <w:rStyle w:val="Textexposedshow"/>
          <w:sz w:val="24"/>
          <w:szCs w:val="24"/>
        </w:rPr>
        <w:t>Неспокойните поляци напълно ще бъдат поставени натясно. Ще се развихри буреносен вятър над тях, какъвто не са предполагали. Кралство Полша ще се подмлади, защото в рамките на 5 години ще се заселят много хиляди немски жители в него. Данцинг! О, прекрасен Данцинг, ти който си верен на Бога и своя крал, ще станеш голям, а твоето величие ще учуди цяла Европа!</w:t>
      </w:r>
      <w:r>
        <w:rPr>
          <w:sz w:val="24"/>
          <w:szCs w:val="24"/>
        </w:rPr>
        <w:br/>
        <w:br/>
      </w:r>
      <w:r>
        <w:rPr>
          <w:rStyle w:val="Textexposedshow"/>
          <w:sz w:val="24"/>
          <w:szCs w:val="24"/>
        </w:rPr>
        <w:t>Вие обаче нещастни турци, ще трябва да напуснете доброволно православния Белград и цяла Унгария. Ще ви преследва страх, ще се плашите денем и нощем, макар че няма нищо страшно, а животът ви ще бъде сигурен. Не ще можете повече да видите и останете в Унгария. Джамиите ви ще трябва да бъдат опустошени, богослужението ви изкоренено и Коранът ви ще се унищожи.</w:t>
      </w:r>
      <w:r>
        <w:rPr>
          <w:sz w:val="24"/>
          <w:szCs w:val="24"/>
        </w:rPr>
        <w:br/>
        <w:br/>
      </w:r>
      <w:r>
        <w:rPr>
          <w:rStyle w:val="Textexposedshow"/>
          <w:sz w:val="24"/>
          <w:szCs w:val="24"/>
        </w:rPr>
        <w:t>Виж, Мохамеде! Ти, ориенталски Антихристе, времето ти изтече, надгробният ти паметник ще бъде изгорен, а мощите ти ще се превърнат в пепел. Войната ще вземе широки размери за късо време в онези страни, където се вярваше напълно в тебе.</w:t>
      </w:r>
      <w:r>
        <w:rPr>
          <w:sz w:val="24"/>
          <w:szCs w:val="24"/>
        </w:rPr>
        <w:br/>
        <w:br/>
      </w:r>
      <w:r>
        <w:rPr>
          <w:rStyle w:val="Textexposedshow"/>
          <w:sz w:val="24"/>
          <w:szCs w:val="24"/>
        </w:rPr>
        <w:t>Лилията – имам предвид Франция, ще простре своите листа и клони над голямата част от Италия. Една част от нея ще обхване френския дял, а друга – испанския.</w:t>
      </w:r>
      <w:r>
        <w:rPr>
          <w:sz w:val="24"/>
          <w:szCs w:val="24"/>
        </w:rPr>
        <w:br/>
        <w:br/>
      </w:r>
      <w:r>
        <w:rPr>
          <w:rStyle w:val="Textexposedshow"/>
          <w:sz w:val="24"/>
          <w:szCs w:val="24"/>
        </w:rPr>
        <w:t>Швеция ще стане много силна държава, ще се намерят много златни мини в нея. Държавата ще цъфти, жителите ѝ ще ликуват гласно.</w:t>
      </w:r>
      <w:r>
        <w:rPr>
          <w:sz w:val="24"/>
          <w:szCs w:val="24"/>
        </w:rPr>
        <w:br/>
        <w:br/>
      </w:r>
      <w:r>
        <w:rPr>
          <w:rStyle w:val="Textexposedshow"/>
          <w:sz w:val="24"/>
          <w:szCs w:val="24"/>
        </w:rPr>
        <w:t>Дания ще стане още по-силна и властта ѝ ще се разпростре в Азия и Америка. Много хиляди езичници ще се покръстят по време на твоето управление и в съвсем непознати земи на юг истинската религия ще се разпростре чрез твоето старание.</w:t>
      </w:r>
      <w:r>
        <w:rPr>
          <w:sz w:val="24"/>
          <w:szCs w:val="24"/>
        </w:rPr>
        <w:br/>
        <w:br/>
      </w:r>
      <w:r>
        <w:rPr>
          <w:rStyle w:val="Textexposedshow"/>
          <w:sz w:val="24"/>
          <w:szCs w:val="24"/>
        </w:rPr>
        <w:t>Ще се появят на афиканските брегове народи от север и за късо време ще поставят цяла Африка под свое владичество.</w:t>
      </w:r>
      <w:r>
        <w:rPr>
          <w:sz w:val="24"/>
          <w:szCs w:val="24"/>
        </w:rPr>
        <w:br/>
        <w:br/>
      </w:r>
      <w:r>
        <w:rPr>
          <w:rStyle w:val="Textexposedshow"/>
          <w:sz w:val="24"/>
          <w:szCs w:val="24"/>
        </w:rPr>
        <w:t>Цяла Германия ще ликува, защото Бог ще ѝ даде мир.</w:t>
      </w:r>
      <w:r>
        <w:rPr>
          <w:sz w:val="24"/>
          <w:szCs w:val="24"/>
        </w:rPr>
        <w:br/>
        <w:br/>
      </w:r>
      <w:r>
        <w:rPr>
          <w:rStyle w:val="Textexposedshow"/>
          <w:sz w:val="24"/>
          <w:szCs w:val="24"/>
        </w:rPr>
        <w:t>Русия, Швеция и Дания ще се изпълнят с големи богатства и неизброими съкровища, и всички ориенталски съкровища отсега нататък ще се намират в тези земи.</w:t>
      </w:r>
      <w:r>
        <w:rPr>
          <w:sz w:val="24"/>
          <w:szCs w:val="24"/>
        </w:rPr>
        <w:br/>
        <w:br/>
      </w:r>
      <w:r>
        <w:rPr>
          <w:rStyle w:val="Textexposedshow"/>
          <w:sz w:val="24"/>
          <w:szCs w:val="24"/>
        </w:rPr>
        <w:t>Венецианците ще станат още веднъж толкова силни, колкото някога са били. Те ще могат да се славят след това и да кажат: “Турските съкровища ни направиха господари!” Те ще завладеят много от африкансите острови и тяхната търговия ще стане още по-голяма. Швейцарската република ще получи чрез това голямо постъпление от пари.</w:t>
      </w:r>
      <w:r>
        <w:rPr>
          <w:sz w:val="24"/>
          <w:szCs w:val="24"/>
        </w:rPr>
        <w:br/>
        <w:br/>
      </w:r>
      <w:r>
        <w:rPr>
          <w:rStyle w:val="Textexposedshow"/>
          <w:sz w:val="24"/>
          <w:szCs w:val="24"/>
        </w:rPr>
        <w:t>Но в продължение на 5 години голяма част от Америка или Новия свят ще бъде унищожена от земетръси и наводнения.</w:t>
      </w:r>
      <w:r>
        <w:rPr>
          <w:sz w:val="24"/>
          <w:szCs w:val="24"/>
        </w:rPr>
        <w:br/>
        <w:br/>
      </w:r>
      <w:r>
        <w:rPr>
          <w:rStyle w:val="Textexposedshow"/>
          <w:sz w:val="24"/>
          <w:szCs w:val="24"/>
        </w:rPr>
        <w:t>Цяла Персия, както велика Монголия и арабската страна ще приемат християнската религия. Един голям европейски монарх ще подчини почти цяла Азия под своя скиптър. Врата ще му се отваря навсякъде, а военната му сила ще може да спира победоносни оръжия. Безверниците-мохамедани ще се унищожат и светлина ще изгрее от мрака.</w:t>
      </w:r>
      <w:r>
        <w:rPr>
          <w:sz w:val="24"/>
          <w:szCs w:val="24"/>
        </w:rPr>
        <w:br/>
        <w:br/>
      </w:r>
      <w:r>
        <w:rPr>
          <w:rStyle w:val="Textexposedshow"/>
          <w:sz w:val="24"/>
          <w:szCs w:val="24"/>
        </w:rPr>
        <w:t>В Азия ще се появи светъл блясък и утринната зора ще изгрее след толкова дълга нощ. Светите земи ще бъдат завзети от християните. Иерусалим ще бъде превзет и сарацините напълно ще бъдат унищожени. След това, към изгрев слънце ще се изкопае нов кладенец в Иерусалим на определено място, до една турска джамия. Ще се открие четириъгълен плосък черен камък. Ще поискат да го извадят от там, но ще се видят принудени да го взривят, тъй като човешка ръка не ще бъде в състояние да го повдигне. Между това ще се появи голям небесен свод и в него ще се открие съкровището на цар Соломон. То ще възлиза на 180 000 милиона дуката[37]. Старите ценности и предмети, които ще се открият там ще бъдат неизброими. Турските мюсюлмани ще фучат преди своя залез в бясна ярост, обладани от жажда за мъст срещу християните, та ще унищожат не само цялото християнство, но и всеки един християнин. Но Бог в небесата се смее над това. Той подготви халката, която искаше да постави на носа на турския кръволок. Той каза: “Дотук трябва да дойдеш и не повече. Тук трябва да се спре напредването на твоите горди войски”. Всемогъщият Бог ще унищожи кръвожадните врагове на християнството с едно движение и за няколко години те ще бъдат изтребени напълно.</w:t>
      </w:r>
      <w:r>
        <w:rPr>
          <w:sz w:val="24"/>
          <w:szCs w:val="24"/>
        </w:rPr>
        <w:br/>
        <w:br/>
      </w:r>
      <w:r>
        <w:rPr>
          <w:rStyle w:val="Textexposedshow"/>
          <w:sz w:val="24"/>
          <w:szCs w:val="24"/>
        </w:rPr>
        <w:t>Ако Константинопол бъде завзет, тогава в един отдалечен гръцки дворец ще се намери вграден гладък, бял мраморен камък, върху който ще има кръст с името “София императрица”. Между камъните ще се намери голяма сребърна каса, а вътре в нея голямо съкровище от злато и скъпоценности, които ще се оценят на 50 милиона талера[38].</w:t>
      </w:r>
      <w:r>
        <w:rPr>
          <w:sz w:val="24"/>
          <w:szCs w:val="24"/>
        </w:rPr>
        <w:br/>
        <w:br/>
      </w:r>
      <w:r>
        <w:rPr>
          <w:rStyle w:val="Textexposedshow"/>
          <w:sz w:val="24"/>
          <w:szCs w:val="24"/>
        </w:rPr>
        <w:t>Римската империя ще разцъфтява и процъфтява до края на света. В Назарет, в Обетованата земя, ще се построи от християните важен град. Той ще обхваща район от около 4 немски мили. Християнството ще процъфтява още 200 години и цяла Азия ще приеме християнската вяра. След като премине това време, ще се случат много знамения и чудеса. Ще се появяват много нови ереси, а евангелската светлина отново постепенно ще гасне. Ще може да се види от ясни свидетелства, че отсега нататък е близък великият ден Господен.</w:t>
      </w:r>
      <w:r>
        <w:rPr>
          <w:sz w:val="24"/>
          <w:szCs w:val="24"/>
        </w:rPr>
        <w:br/>
        <w:br/>
      </w:r>
      <w:r>
        <w:rPr>
          <w:rStyle w:val="Textexposedshow"/>
          <w:sz w:val="24"/>
          <w:szCs w:val="24"/>
        </w:rPr>
        <w:t>Радвам се духом, защото моите тленни останки не ще се намират толкова много столетия в недрата на Земята, както мощите на моите отци. Аз обаче умирам и почивам, щото ще възкръсна в края на деня.</w:t>
      </w:r>
      <w:r>
        <w:rPr>
          <w:sz w:val="24"/>
          <w:szCs w:val="24"/>
        </w:rPr>
        <w:br/>
        <w:br/>
      </w:r>
      <w:r>
        <w:rPr>
          <w:rStyle w:val="Textexposedshow"/>
          <w:sz w:val="24"/>
          <w:szCs w:val="24"/>
        </w:rPr>
        <w:t>Едно Ви моля, приятели, да разкриете тези забележителни пророчества на света! Аз не мога да ги премълча. Всеки един от Вас, приятели мои, да търси усърдно скритото съкровище, именно небесното съкровище на всички съкровища, същото съкровище, в което всички съкровища на мъдростта и на познанието лежат скрити. Който го намери, той ще намери живот в пълнота.</w:t>
      </w:r>
      <w:r>
        <w:rPr>
          <w:sz w:val="24"/>
          <w:szCs w:val="24"/>
        </w:rPr>
        <w:br/>
        <w:br/>
      </w:r>
      <w:r>
        <w:rPr>
          <w:rStyle w:val="Textexposedshow"/>
          <w:sz w:val="24"/>
          <w:szCs w:val="24"/>
        </w:rPr>
        <w:t>За да се убедите, че моите пророчества са истинни, то аз ще ги потвърдя още веднъж, два дни след смъртта ми.</w:t>
      </w:r>
      <w:r>
        <w:rPr>
          <w:sz w:val="24"/>
          <w:szCs w:val="24"/>
        </w:rPr>
        <w:br/>
        <w:br/>
      </w:r>
      <w:r>
        <w:rPr>
          <w:rStyle w:val="Textexposedshow"/>
          <w:sz w:val="24"/>
          <w:szCs w:val="24"/>
        </w:rPr>
        <w:t>Той умря на 20 декември 1769 г. в 9 часа вечерта, след като беше привършил към 8 часа своите пророчества. Така лежа този Мартин Задек в кротка дрямка докато най-после след един час блажено почина.</w:t>
      </w:r>
      <w:r>
        <w:rPr>
          <w:sz w:val="24"/>
          <w:szCs w:val="24"/>
        </w:rPr>
        <w:br/>
        <w:br/>
      </w:r>
      <w:r>
        <w:rPr>
          <w:rStyle w:val="Textexposedshow"/>
          <w:sz w:val="24"/>
          <w:szCs w:val="24"/>
        </w:rPr>
        <w:t>Той умря, както се помни, недалеч от Золотурн на 20 декември 1769 г. в една обикновена колиба. На следващата вечер в 9 часа отново беше жив. Той стана от ковчега и дойде в стаята. Седна и започна да разказва на присъстващите си приятели още веднъж цялото си пророчество. Накрая към 11 часа вечерта той започна да пъшка и след като направи още няколко къси молитви, изпадна като в полусън и падна мъртъв на земята.</w:t>
      </w:r>
      <w:r>
        <w:rPr>
          <w:sz w:val="24"/>
          <w:szCs w:val="24"/>
        </w:rPr>
        <w:br/>
        <w:br/>
      </w:r>
      <w:r>
        <w:rPr>
          <w:rStyle w:val="Textexposedshow"/>
          <w:sz w:val="24"/>
          <w:szCs w:val="24"/>
        </w:rPr>
        <w:t>Благосклонни читателю, все пак тук може да се застане мирно, защото това е едно рядко и забележително събитие, върху което може да се направи едно малко съждение. Действително има чудни неща и ако се съпостави миналото със сегашното време, може да се направи заключението, че този 106-годишен старец не е пророкувал неистини. Бог помага на всеки един между нас, защото той, Съкровището на всички съкровища тук и там в страните, се радва на спокойствие. Помогни ни, Господи, за това в милостта си! Амин.”</w:t>
      </w:r>
      <w:r>
        <w:rPr>
          <w:sz w:val="24"/>
          <w:szCs w:val="24"/>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Usercontent">
    <w:name w:val="usercontent"/>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33:00Z</dcterms:created>
  <dc:creator>Georgi Dimitrov Georgiev</dc:creator>
  <dc:description/>
  <dc:language>en-US</dc:language>
  <cp:lastModifiedBy>Georgi Dimitrov Georgiev</cp:lastModifiedBy>
  <dcterms:modified xsi:type="dcterms:W3CDTF">2014-04-17T13:34:00Z</dcterms:modified>
  <cp:revision>1</cp:revision>
  <dc:subject/>
  <dc:title/>
</cp:coreProperties>
</file>