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  <w:t>Пророчествата на праведния Димитрий Тарабич</w:t>
      </w:r>
    </w:p>
    <w:p>
      <w:pPr>
        <w:pStyle w:val="Normal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rPr/>
      </w:pPr>
      <w:r>
        <w:rPr>
          <w:lang w:val="bg-BG"/>
        </w:rPr>
        <w:t>Откъс от сръбската книга “Пророчества от Кремна”, преводач на английски: неизвестен</w:t>
      </w:r>
    </w:p>
    <w:p>
      <w:pPr>
        <w:pStyle w:val="Normal"/>
        <w:rPr/>
      </w:pPr>
      <w:r>
        <w:rPr>
          <w:lang w:val="bg-BG"/>
        </w:rPr>
        <w:t>Преведено на български език от: Георги Георгиев (hip0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Следните са няколко извадки от пророчествата на праведния Димитрий Тарабич (записани около 1850-те години). Той бил неграмотен сръбски селянин, който живял изключително благочестив, отшелнически живот в средата на 19-ти век; повечето от неговите пророчества са записани от неговия кръстник, свещеника отец Захарий. Ето и откъсите, които се отнасят до Голямата война, която ни предстои. Трябва да се отбележи, че много от неговите пророчества за 20-ти век, особено тези, които се отнасят за Сърбия, са се сбъднал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Виждаш ли, кръстнико, когато светът започне да живее в мир и изобилие след Втората голяма война, всичко това ще бъде горчива илюзия, защото мнозина ще забравят Бога и ще се подчиняват само на своя собствен човешки ум...</w:t>
      </w:r>
    </w:p>
    <w:p>
      <w:pPr>
        <w:pStyle w:val="Normal"/>
        <w:rPr/>
      </w:pPr>
      <w:r>
        <w:rPr>
          <w:lang w:val="bg-BG"/>
        </w:rPr>
        <w:t>И знаеш ли, кръстнико, какво е човешкият ум в сравнение с Божия промисъл и знание? Не е дори и една капка в океана!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Хората ще направят кутия и вътре в нея ще има някаква джунджурия с образи, но няма да могат да се свързват с мене, вече умрял, въпреки че тази кутия с образи ще бъде толкова близо до този друг свят, колкото са близко космите на човешкия скалп един до друг. С помощта на тази кутия с образи човек ще може да види всичко, което се случва по целия свят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Хората ще пробиват кладенци дълбоко в земята и ще вадят злато (друго име за петрола е “черно злато"), което ще им дава светлина, бързина и мощ, и земята ще лее сълзи от тъга, защото ще има много повече злато и светлина на повърхността, отколкото във вътрешността й. Земята ще страда от тези отворени рани. Вместо да работят на нивите, хората ще копаят навсякъде, на правилните и неправилните места, но истинската сила ще бъде навсякъде около тях, без да може да им каже: “Хайде де, вземи ме, не виждаш ли, че съм тук, навсякъде около теб.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Едва след много години хората ще си спомнят тази истинска сила и тогава ще разберат колко глупаво е било да копаят всички тези ями. Тази сила ще бъде също пребиваваща в хората, но ще отнеме много време, докато те я разберат и я използват. Затова човек ще живее дълго, дълго време, без да е в състояние да опознае себе си. Ще има много учени хора, които ще мислят, чрез своите книги, че знаят и могат да направят всичко. Те ще бъдат голяма пречка за това осъзнаване, но щом човек получи това знание, тогава хората ще видят в каква заблуда са били, слушайки тези образовани хора. Когато това се случи, хората ще съжаляват, че не са го открили по-рано, защото това знание е толкова прост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Ще вярват, че тяхната илюзия е истинската истина, въпреки че няма да има истина в главите им. Тук вкъщи ще бъде същото както по целия свят. Хората ще започнат да мразят чистия въздух и тази небесна свежест и цялата небесна красота и ще се крият в смрад. Никой няма да ги кара, но ще го правят по собствена воля. Тук в Кремна много ниви ще станат ливади (ще опустеят) и множество домове ще бъдат изоставени, но тези, които са заминали, ще се върнат, за да се лекуват, като дишат чист въздух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В Сърбия няма да е възможно да се различи мъж от жена. Всички ще се обличат по един и същи начин. Това бедствие ще дойде при нас от чужбина, но ще се задържи тук най-дълго. Младоженец ще си взима булка, но няма да се знае кой е мъжът и коя – жената. Хората ще са изгубени и ще стават все по-безчувствени ден след ден. Човек ще се ражда, без да знае кой е бил неговият дядо и прадядо. Хората ще си мислят, че знаят всичко, но нищичко няма да знаят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Сърбите ще се отделят един от друг и ще казват: “Аз не съм сърбин, аз не съм сърбин.” Нечистият ще се промъкне в нацията и ще спи със сръбските сестри, майки и женени жени. Ще отгледа такива лоши деца, че ще бъдат най-лошите сред родилите се сърби от началото на света. Само слаби или болнави деца ще се раждат, никой няма да е достатъчно силен, за да роди истински герой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Наведнъж ще изчезнем от тези наши земи. Ще отидем на север и тогава, разбирайки глупавото си дело, ще се върнем. Когато се върнем, ще помъдреем и ще прогоним нечестивия, за да не го виждаме в Божие име никога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Целият свят ще бъде морен от странно заболяване и никой няма да може да намери лек; всеки ще казва: “Знам, знам, защото съм начетен и умен,” но никой няма да знае нищичко.</w:t>
      </w:r>
    </w:p>
    <w:p>
      <w:pPr>
        <w:pStyle w:val="Normal"/>
        <w:rPr/>
      </w:pPr>
      <w:r>
        <w:rPr>
          <w:lang w:val="bg-BG"/>
        </w:rPr>
        <w:t>Хората ще мислят ли, мислят, но няма да могат да намерят точния лек, който ще бъде с Божията помощ навсякъде около тях и в тях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Човек ще пътува до други светове, за да намери безжизнени пустини там, и все още, Бог да прощава, ще си мисли, че знае по-добре, отколкото знае Бог. Там, освен вечния божи мир той няма да види нищо, но ще усети със сърцето и душата си цялата Господня красота и могъщество. Хората ще отидат на луната и звездите, облечени в дрипи (екипировка).</w:t>
      </w:r>
    </w:p>
    <w:p>
      <w:pPr>
        <w:pStyle w:val="Normal"/>
        <w:rPr/>
      </w:pPr>
      <w:r>
        <w:rPr>
          <w:lang w:val="bg-BG"/>
        </w:rPr>
        <w:t>Ще търсят живот, но живот, подобен на нашия, няма да намерят. Животът ще бъде там, но няма да могат да го разберат и да видят, че това е живот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Всеки, който отива там, Бог да му прощава, не вярвайки в Бога, както подобава на почтен и сносен човек, когато се върне, ще казва: “О, вие, хора, които споменавате Божието име със съмнение, отидете, където бях аз, и тогава ще разберете какво е Божият ум и мощ”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Колкото повече хората знаят, толкова по-малко ще обичат и ще ги е грижа един за друг.</w:t>
      </w:r>
    </w:p>
    <w:p>
      <w:pPr>
        <w:pStyle w:val="Normal"/>
        <w:rPr/>
      </w:pPr>
      <w:r>
        <w:rPr>
          <w:lang w:val="bg-BG"/>
        </w:rPr>
        <w:t>Омразата ще е толкова голяма между тях, че ще ги е грижа повече за техните разнообразни приспособления / уреди, отколкото за техните близки. Човек ще се доверява повече на своите уреди, отколкото на ближния си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Сред хората на една от нациите, далеч на север, малък човек ще се появи, който ще учи хората на любов и състрадание, но ще има много Юди (предатели) и лицемери около него, така че той ще има много възходи и падения. Нито един от тези лицемери няма да иска да знае какво е истинска човешка милост, но неговите мъдри книги ще останат, както и всички думи, които ще каже, и тогава хората ще видят колко самоизмамени са бил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Тези, които ще четат и пишат различни книги с числа, ще мислят, че те знаят най-много. Тези учени мъже ще оставят живота им да бъде воден от техните изчисления и те правят и живеят точно както им казват тези числа. Сред тези образовани мъже ще има добри и лоши мъже. Злите ще правят злодеяния. Ще отровят въздуха и водата и ще разпространят чума над моретата, реките и земята и хората ще започнат да измират изведнъж от най-различни болест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Тези, които са добри и мъдри, ще видят, че целите тези усилия и трудна работа не струват и жълтица и че това води до разрушението на света, и вместо да търсят мъдрост в числата, ще започнат да я търсят в молитв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Трета световна война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Когато започнат да се молят повече, ще бъдат по-близко до Божията мъдрост, но ще бъде твърде късно, защото злите вече ще опустошават цялата земя и хората ще започнат да умират в големи множества. Тогава хората ще избягат от градовете към родния си край и ще търсят планините с трите кръста (или ходейки с три кръста) и там, вътре, ще могат да дишат и пият вод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Тези, които ще избягат, ще запазят себе си и семействата си, но не за дълго, защото голям глад ще се яв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Най-великият и най-гневният ще удари срещу най-мощния и най-яростен!</w:t>
      </w:r>
    </w:p>
    <w:p>
      <w:pPr>
        <w:pStyle w:val="Normal"/>
        <w:rPr/>
      </w:pPr>
      <w:r>
        <w:rPr>
          <w:lang w:val="bg-BG"/>
        </w:rPr>
        <w:t>Когато тази зловеща война започне, горко на тези армии, които летят над небето; по-добре биха били тези, които се бият на земята и във вода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Хората, които ще водят тази война, ще си имат учени, които ще измислят различни странни оръдия. Ние [говори се за Сърбите] няма да се бием в тази война, но други ще се бият над нашите глави. Горящи хора ще падат от небето над Позега [малко градче в Сърбия]. Само една страна в края на света, обиколена от големи морета, толкова голяма, колкото нашата Европа [Австралия?], ще живее в мир, без каквито и да е неприятности. По нея и над нея и едно оръдие няма да изгърми.</w:t>
      </w:r>
    </w:p>
    <w:p>
      <w:pPr>
        <w:pStyle w:val="Normal"/>
        <w:rPr/>
      </w:pPr>
      <w:r>
        <w:rPr>
          <w:color w:val="000000"/>
          <w:lang w:val="bg-BG"/>
        </w:rPr>
        <w:t>Тези, които ще бягат и ще се крият в планините с три кръста / с трите кръста, ще намерят убежище и ще бъдат спасени. Но не за дълго, защото големият глад ще дойде. Храната ще е оскъдна по всички градове и села, но всичко ще е отровено... Мнозина, за да се нахранят, ще ядат всичко и ще умират изведнъж. Тези, които ще постят и изтрайват пост – те ще оцелеят, защото Светият Дух ще ги запази; те ще бъдат и онези, по-близо до Бога във време на голям глад и погибел.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В това време, далеч в Руските планини, млад човек, наречен Михаил, ще се яви.</w:t>
      </w:r>
    </w:p>
    <w:p>
      <w:pPr>
        <w:pStyle w:val="Normal"/>
        <w:rPr>
          <w:color w:val="000000"/>
          <w:lang w:val="bg-BG"/>
        </w:rPr>
      </w:pPr>
      <w:r>
        <w:rPr>
          <w:color w:val="000000"/>
          <w:lang w:val="bg-BG"/>
        </w:rPr>
        <w:t>Той ще има светло лице и целият му вид ще излъчва милост... той ще дойде до най-близкия манастир и ще бие всички манастирски камбани и на хората, които се съберат около него, ще каже: “Вие забравихте за мене (Кой съм Аз), че не умрях, но съм жив...”. Михаил ще отиде навсякъде, но най-много ще пребивава в Константинопол... тези, които имат уши, нека слушат.</w:t>
      </w:r>
    </w:p>
    <w:p>
      <w:pPr>
        <w:pStyle w:val="Normal"/>
        <w:rPr>
          <w:rFonts w:eastAsia="Times New Roman" w:cs="Times New Roman"/>
          <w:color w:val="000000"/>
          <w:lang w:val="bg-BG"/>
        </w:rPr>
      </w:pPr>
      <w:r>
        <w:rPr>
          <w:rFonts w:eastAsia="Times New Roman" w:cs="Times New Roman"/>
          <w:color w:val="000000"/>
          <w:lang w:val="bg-BG"/>
        </w:rPr>
        <w:t xml:space="preserve"> </w:t>
      </w:r>
    </w:p>
    <w:p>
      <w:pPr>
        <w:pStyle w:val="Normal"/>
        <w:rPr>
          <w:rFonts w:ascii="AGaramondPro-Italic;Arial Unicode MS" w:hAnsi="AGaramondPro-Italic;Arial Unicode MS" w:cs="AGaramondPro-Italic;Arial Unicode MS"/>
          <w:color w:val="000080"/>
          <w:sz w:val="28"/>
          <w:lang w:val="bg-BG"/>
        </w:rPr>
      </w:pPr>
      <w:r>
        <w:rPr>
          <w:rFonts w:cs="AGaramondPro-Italic;Arial Unicode MS" w:ascii="AGaramondPro-Italic;Arial Unicode MS" w:hAnsi="AGaramondPro-Italic;Arial Unicode MS"/>
          <w:color w:val="000080"/>
          <w:sz w:val="28"/>
          <w:lang w:val="bg-BG"/>
        </w:rPr>
      </w:r>
    </w:p>
    <w:p>
      <w:pPr>
        <w:pStyle w:val="Normal"/>
        <w:rPr>
          <w:rFonts w:ascii="AGaramondPro-Italic;Arial Unicode MS" w:hAnsi="AGaramondPro-Italic;Arial Unicode MS" w:cs="AGaramondPro-Italic;Arial Unicode MS"/>
          <w:color w:val="000080"/>
          <w:sz w:val="28"/>
          <w:lang w:val="bg-BG"/>
        </w:rPr>
      </w:pPr>
      <w:r>
        <w:rPr>
          <w:rFonts w:cs="AGaramondPro-Italic;Arial Unicode MS" w:ascii="AGaramondPro-Italic;Arial Unicode MS" w:hAnsi="AGaramondPro-Italic;Arial Unicode MS"/>
          <w:color w:val="000080"/>
          <w:sz w:val="28"/>
          <w:lang w:val="bg-BG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GaramondPro-Italic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34:00Z</dcterms:created>
  <dc:creator>hipo </dc:creator>
  <dc:description/>
  <cp:keywords/>
  <dc:language>en-US</dc:language>
  <cp:lastModifiedBy>Zornitsa Lazarova</cp:lastModifiedBy>
  <dcterms:modified xsi:type="dcterms:W3CDTF">2010-08-17T17:39:00Z</dcterms:modified>
  <cp:revision>17</cp:revision>
  <dc:subject/>
  <dc:title/>
</cp:coreProperties>
</file>