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32"/>
          <w:szCs w:val="32"/>
        </w:rPr>
        <w:t>Пророчества на Отец Христофор (1905-1996) от град Тула, Русия</w:t>
        <w:br/>
        <w:br/>
      </w:r>
      <w:r>
        <w:rPr/>
        <w:t xml:space="preserve">Всички признаци за пришествието на антихриста са налице, и затова трябва всеки да внимава да не се прелъсти, да не бъде измамен. Та нали за да приеме човек антихриста и неговия печат, трябва умът му да се помрачи, да мисли само за земните интереси, да се уподоби човекът на скот. Свободата прави грешниците свободни в греха. Ще дойде време, ще настане свобода, и вие ще видите какво е това..... </w:t>
        <w:br/>
        <w:t>Ще дойде време, когато ще има глад, страшен глад. Хората в своите квартири ще умират от глад. Ще се търкалят трупове. Няма да има вода, електричество, нищо няма да има. А които имат къщичка, ще се прехранват от земята, Господ ще ги храни. Старайте се да се махнете от големите градове, не оставайте в градовете. Купувайте земя, къщичка и веднага копайте кладенец, да имате водичка. Садете върба. Ще дойде време, ще бъде страшна суша, всички реки, езера ще изсъхнат и ледовете на север ще се стопят. Планините ще изменят своите места. Тогава, който е посадил върбичка, под нея ще има винаги мокра земя. Вие тогава ще се помолите на Господа, ще вземете малко земичка, ще се прекръстите и ще я изядете и ето, това ще ви бъде хляб и вода....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45:00Z</dcterms:created>
  <dc:creator>Georgi Dimitrov Georgiev</dc:creator>
  <dc:description/>
  <dc:language>en-US</dc:language>
  <cp:lastModifiedBy>Georgi Dimitrov Georgiev</cp:lastModifiedBy>
  <dcterms:modified xsi:type="dcterms:W3CDTF">2014-04-17T13:52:00Z</dcterms:modified>
  <cp:revision>2</cp:revision>
  <dc:subject/>
  <dc:title/>
</cp:coreProperties>
</file>