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КОВАРНИ МЕТОДИ за въвеждане на печата /Старецът Паисий от Света Гора/ </w:t>
      </w:r>
    </w:p>
    <w:p>
      <w:pPr>
        <w:pStyle w:val="Normal"/>
        <w:spacing w:lineRule="auto" w:line="240" w:before="0" w:after="0"/>
        <w:rPr/>
      </w:pPr>
      <w:r>
        <w:rPr>
          <w:rFonts w:eastAsia="Times New Roman" w:cs="Times New Roman" w:ascii="Times New Roman" w:hAnsi="Times New Roman"/>
          <w:sz w:val="24"/>
          <w:szCs w:val="24"/>
        </w:rPr>
        <w:br/>
        <w:br/>
        <w:t xml:space="preserve">Постепенно след въвеждането на кредитните карти и новите лични карти, т.е. съставянето на личните досиета, ще пристъпят лукаво към нанасяне на печата. Ще насилват хората по различни лукави начини, за да приемат печата на челото или на ръката. </w:t>
        <w:br/>
        <w:t xml:space="preserve">Ще засилят натиска и ще кажат: </w:t>
        <w:br/>
        <w:t>“Вече ще използвате само кредитни карти, парите се отменят”.</w:t>
        <w:br/>
        <w:t>Хората ще пазаруват в магазините с карта, а магазинерът ще получава парите от</w:t>
        <w:br/>
        <w:t xml:space="preserve">банката. </w:t>
        <w:br/>
        <w:t xml:space="preserve">Който е без карта, няма да може нито да продава, нито да купува. </w:t>
        <w:br/>
        <w:t xml:space="preserve">И същевременно ще почнат да рекламират “съвършената система” - печат с числото 666, чрез лазерни лъчи на ръката или челото, който няма да се вижда външно. </w:t>
        <w:br/>
        <w:t>Заедно с това по телевизията ще показват, че еди-кой си откраднал картата на</w:t>
        <w:br/>
        <w:t xml:space="preserve">еди-кого си или му взел парите от банката. </w:t>
        <w:br/>
        <w:t xml:space="preserve">И ще внушават постоянно: </w:t>
        <w:br/>
        <w:t xml:space="preserve">“Най-сигурното е печатът с лазерни лъчи на ръката или челото, защото само собственикът му ще знае номера си. </w:t>
        <w:br/>
        <w:t>Печатът е най-съвършената система.</w:t>
        <w:br/>
        <w:t xml:space="preserve">Никой не може да открадне ръката или главата на другия, нито може да види печата”. </w:t>
        <w:br/>
        <w:t>Затова сега оставят крадците и разбойниците да действат свободно.</w:t>
        <w:br/>
        <w:t xml:space="preserve">Дори и на Света Гора около Карея обраха няколко килии, а в една от тях убиха монаха по време на грабежа. </w:t>
        <w:br/>
        <w:t>Така и тогава всеки ще намира сгоден случай да граби каквото поиска. Например, ако иска да си присвои една нива, ще каже, че уж е била на дядо му, или че някога я е бил взел под наем за пасище.</w:t>
        <w:br/>
        <w:t xml:space="preserve">После иди че се разбери, ако можеш. Компетентните органи ще кажат: </w:t>
        <w:br/>
        <w:t xml:space="preserve">“За съжаление не можем да извършим контрол, защото контролът става само с компютър”. </w:t>
        <w:br/>
        <w:t xml:space="preserve">И така ще напредват с печата. </w:t>
        <w:br/>
        <w:t>Ще се стигне дотам, че ще проверяват с компютъра дали си приел печата, за да те обслужат или не.</w:t>
        <w:br/>
        <w:t>Трите години и половина ще бъдат трудни и онези, които няма да се съгласят със системата, ще страдат.</w:t>
        <w:br/>
        <w:t xml:space="preserve">Винаги ще се намира някакъв повод да ги хвърлят в затвора. </w:t>
        <w:br/>
        <w:t>След година ще ги водят в друг град за даване на показания, за да минат през друг съд - от един град в друг.</w:t>
        <w:br/>
        <w:t xml:space="preserve">После ще кажат: “Прощавай - невинен си. </w:t>
        <w:br/>
        <w:t xml:space="preserve">Ако имаше печат, щяхме да установим всичко за една минута. </w:t>
        <w:br/>
      </w:r>
      <w:bookmarkStart w:id="0" w:name="more"/>
      <w:bookmarkEnd w:id="0"/>
      <w:r>
        <w:rPr>
          <w:rFonts w:eastAsia="Times New Roman" w:cs="Times New Roman" w:ascii="Times New Roman" w:hAnsi="Times New Roman"/>
          <w:sz w:val="24"/>
          <w:szCs w:val="24"/>
        </w:rPr>
        <w:br/>
        <w:br/>
        <w:t>А така без печат не можем да направим проверка”.</w:t>
        <w:br/>
        <w:br/>
        <w:t>- Отче, ще могат ли да наложат печата насила?</w:t>
        <w:br/>
        <w:br/>
        <w:t>- Чак дотам “любезността” им няма да достигне!</w:t>
        <w:br/>
        <w:t xml:space="preserve">Ще бъдат вежливи и любезни, нали са европейци. </w:t>
        <w:br/>
        <w:t>Ще се стремят да показват благородство.</w:t>
        <w:br/>
        <w:t>Няма да измъчват хората, но човек няма да може да живее, без да е приел печата. Управляващите ще казват: “Без печата ви е трудно.</w:t>
        <w:br/>
        <w:t>Ако го бяхте приели, нямаше да се мъчите”.</w:t>
        <w:br/>
        <w:t>Човек няма да може да използва тогава нито златни монети, нито долари. Затова, ако се постарае отсега да свикне да живее просто, умерено, ще може да преживее в онези години.</w:t>
        <w:br/>
        <w:t xml:space="preserve">Голямата трудност ще трае кратко -три-три и половина години. Заради избраните дните ще бъдат съкратени (виж Мат. 24:22, Марк. 13:20). </w:t>
        <w:br/>
        <w:t xml:space="preserve">Няма да разберат как ще преминат. </w:t>
        <w:br/>
        <w:t>Бог няма да остави човека без помощта Си.</w:t>
        <w:br/>
        <w:br/>
        <w:t xml:space="preserve">Печатът. </w:t>
        <w:br/>
        <w:t>Числото 666</w:t>
        <w:br/>
        <w:br/>
        <w:t>- Отче, след колко време ще стане всичко това?</w:t>
        <w:br/>
        <w:br/>
        <w:t xml:space="preserve">- Заради тебе и заради мене нещата се бавят, за да придобием добро духовно състояние. Бог ни оказва търпение, защото ако стане сега, с мене и с тебе е свършено 4 . Никъде в учението на Христа не се говори за конкретно време (виж Мат. 24:36, Марк 13:32, Деян. 1:7, 1 Сол. 5:1). Обаче в Писанието се казва, че тези събития ще бъдат предизвестени от личбите на времената (виж Мат. 24:29 и сл., Марк. 13:24 и сл., Лук.21:25 и сл.). </w:t>
        <w:br/>
        <w:t>Нека винаги бъдем готови и ще ги видим, когато времето наближи. Тогава ще бъдем по-сигурни.</w:t>
        <w:br/>
        <w:t>“Времето и опитът ще открият това на живеещите трезво”, казва свети Андрей Кесарийски.</w:t>
        <w:br/>
        <w:t xml:space="preserve">В ръцете ми попадна една книга, на чиято корица имаше три големи шестици! Брей, безсрамници! </w:t>
        <w:br/>
        <w:t>Правят го, за да изградят добра представа за шестиците и хората да свикнат с тях. Така постепенно ще дойде и печатът... На кредитните карти отдавна са сложили 666. Мнозина слагат това число като фирмен знак, за да предпочитат техните стоки. Така единият поддържа другия. Т.е., 666 купува 666. Писано е, че когато се разпространи емблемата със змията, която яде опашката си, това ще означава, че евреите са завладели целия свят. Сега са го сложили на някои банкноти. Числото 666 вече се е разпространило дори в Китай и Индия!</w:t>
        <w:br/>
        <w:br/>
        <w:t>- Как слагат точно това число, отче?</w:t>
        <w:br/>
        <w:br/>
        <w:t xml:space="preserve">- Свети евангелист Иоан е знаел какво ще прави дяволът, както и пророците са пророчествали, че Христос ще бъде продаден за трийсет сребърника (виж Зах. 11:1-13), че ще Го напоят с оцет (виж Пс. 68:22), че ще си разделят одеждите Му (виж Пс. 21:19). </w:t>
        <w:br/>
        <w:t>Той преди две хиляди години е написал, че хората ще бъдат</w:t>
        <w:br/>
        <w:t xml:space="preserve">подпечатвани с числото 666. Който има ум, нека пресметне числото на звяра, понеже е число на човек,и числото му е шестстотин шейсет и шест (Откр. 13:18). За евреите 666 е икономически символ. Както се разказва в Стария Завет, евреите наложили един определен данък на народите, покорени от тях в различни войни. </w:t>
        <w:br/>
        <w:t xml:space="preserve">Годишният данък бил 666 златни таланта (виж 3 Царств. 10:14 и 2 Парал. 9:13). Сега, за да покорят целия свят, отново въвеждат това старо данъчно число, което е свързано с тяхното славно минало. </w:t>
        <w:br/>
        <w:t xml:space="preserve">Затова не искат да го заменят с друго число. Т.е., 666 е символ на мамона. Взели са го от тежестта на златото. </w:t>
        <w:br/>
        <w:br/>
        <w:t>Не са знаели, че свети Иоан говори за него в Апокалипсиса, но въпреки това то не спира да бъде мамон. Обаче Евангелието казва: или Христос, или мамона. Не можете да служите на Бога и на мамона (Мат. 6:24).</w:t>
        <w:br/>
        <w:t>Нещата напредват. В Америка слагат печат на кучетата и те излъчват с минипредавателя, и могат да ги намерят по всяко време. Така знаят къде се намира всяко куче. Онези кучета, които не са белязани и са</w:t>
        <w:br/>
        <w:t xml:space="preserve">бездомни, ги убиват с лазерни лъчи. </w:t>
        <w:br/>
        <w:t xml:space="preserve">По-късно ще започнат да убиват и хората. </w:t>
        <w:br/>
        <w:t>Сложили са печат на тонове риби и ги следят от спътник в кое море се намират!</w:t>
        <w:br/>
        <w:t xml:space="preserve">На колко хора там вече са поставили печат с лазерни лъчи - на едни на челото, на други - на ръката! </w:t>
        <w:br/>
        <w:t xml:space="preserve">След време който няма да има печат с числото 666, няма да може нито да продава, нито да купува, да взема заем, да бъде назначаван на работа и т.н. Помисълът ми казва, че с тази система антихристът иска да обхване целия свят и ако някой не е в системата, няма да може да работи и т.н. независимо дали е червен, черен или бял. </w:t>
        <w:br/>
        <w:br/>
        <w:t>По такъв начин той ще се наложи чрез икономическата система и ще контролира цялата световна икономика. Тогава само онези, които ще са приели печата, начертанието с числото 666, ще могат да извършват търговия.</w:t>
        <w:br/>
        <w:br/>
        <w:t>Обаче как ще пострадат хората, които са приели печата!...</w:t>
        <w:br/>
        <w:t xml:space="preserve">Един специалист ми казваше, че лазерните лъчи са много вредни. Хората, които приемат печата, ще станат много чувствителни към слънчевите лъчи и ще страдат толкова много, че ще прехапят езика си от болка. </w:t>
        <w:br/>
        <w:t xml:space="preserve">Които не приемат печата, ще бъдат по-добре от другите, защото Христос ще помага на всички, които не са приели печата. </w:t>
        <w:br/>
        <w:t>Това не е малко нещо!</w:t>
        <w:br/>
        <w:br/>
        <w:t xml:space="preserve">- Отче, кога ще им помага? </w:t>
        <w:br/>
        <w:t>След това ли?</w:t>
        <w:br/>
        <w:t>- Не, тогава.</w:t>
        <w:br/>
        <w:t>- Но, отче, след като няма да могат да продават и купуват, как ще им бъде по-добре от другите?</w:t>
        <w:br/>
        <w:t xml:space="preserve">- Бог си знае начина, а и аз го знам. </w:t>
        <w:br/>
        <w:t xml:space="preserve">Този въпрос ме занимаваше много и Бог ми изпрати... телеграма. </w:t>
        <w:br/>
        <w:t>Как само се грижи за нас Бог!</w:t>
        <w:br/>
        <w:t>- Отче, защо печатът се нарича още и “белег”? (виж Откр. 13:16, 17).</w:t>
        <w:br/>
        <w:br/>
        <w:t>- Защото няма да бъде на повърхността.</w:t>
        <w:br/>
        <w:t xml:space="preserve">Какво ще рече “белязвам”? </w:t>
        <w:br/>
        <w:t xml:space="preserve">Нали означава “правя дълбоки прави линии, очертания”. </w:t>
        <w:br/>
        <w:t xml:space="preserve">Печатът ще бъде белег, който ще поставят отначало на всички стоки, а след това ще наложат да се извършва с лазерни лъчи на ръката или челото на хората. </w:t>
        <w:br/>
        <w:t>Бях казал за това на един лекар от Торонто преди две години и сега той ми съобщи, че прочел във вестника, че вместо кредитна карта искат отпечатък от ръката. Напредват, но не можем да кажем с точност, че ще стане едно или друго нещо.</w:t>
        <w:br/>
        <w:t>Напоследък в Гърция са внесени телевизори, които имат устройство, чрез което се наблюдават гледащите телевизия.</w:t>
        <w:br/>
        <w:br/>
        <w:t xml:space="preserve">След кратко време онези, които имат телевизор, ще гледат и ще бъдат гледани! Ще следят (телевизионните предавания) и ще бъдат следени. </w:t>
        <w:br/>
        <w:br/>
        <w:t>Други ще контролират чрез компютър целия им живот - какво говорят, какво правят, всичко. Виждаш ли каква диктатура е изобретил дяволът!</w:t>
        <w:br/>
        <w:br/>
        <w:t>В Брюксел е построена цяла палата с три шестици за централния компютър. Този компютър може да контролира милиарди човеци - шест милиарда, почти целия свят. С едно копче ще могат да “изповядват” всеки човек! Някои европейци се възпротивиха, защото се боят от световна диктатура. Ние, православните</w:t>
        <w:br/>
        <w:t xml:space="preserve">сме против, защото не желаем антихриста, но естествено и диктатурата. Очакват ни събития, но няма да бъде за дълго. </w:t>
        <w:br/>
        <w:t xml:space="preserve">Както Православието не може да бъде изличено от комунизма, така и сега няма да бъде изличено. </w:t>
        <w:br/>
        <w:br/>
        <w:t>Старецът Паисий от Света Гора</w:t>
        <w:br/>
        <w:t xml:space="preserve">"За семейния живот" </w:t>
      </w:r>
    </w:p>
    <w:p>
      <w:pPr>
        <w:pStyle w:val="Normal"/>
        <w:spacing w:lineRule="auto" w:line="240" w:before="0" w:after="0"/>
        <w:rPr/>
      </w:pPr>
      <w:r>
        <w:rPr>
          <w:rFonts w:eastAsia="Times New Roman" w:cs="Times New Roman" w:ascii="Times New Roman" w:hAnsi="Times New Roman"/>
          <w:sz w:val="24"/>
          <w:szCs w:val="24"/>
        </w:rPr>
        <w:t xml:space="preserve">Публикувано от </w:t>
      </w:r>
      <w:r>
        <w:rPr>
          <w:rFonts w:eastAsia="Times New Roman" w:cs="Times New Roman" w:ascii="Times New Roman" w:hAnsi="Times New Roman"/>
          <w:sz w:val="24"/>
          <w:szCs w:val="24"/>
          <w:lang w:val="bg-BG"/>
        </w:rPr>
        <w:t xml:space="preserve">свещеник </w:t>
      </w:r>
      <w:r>
        <w:rPr>
          <w:rFonts w:eastAsia="Times New Roman" w:cs="Times New Roman" w:ascii="Times New Roman" w:hAnsi="Times New Roman"/>
          <w:i/>
          <w:sz w:val="24"/>
          <w:szCs w:val="24"/>
          <w:lang w:val="bg-BG"/>
        </w:rPr>
        <w:t>Васил Василев - http://ispovednic.blogspot.de/2014/03/blog-post_9020.html</w:t>
      </w:r>
    </w:p>
    <w:p>
      <w:pPr>
        <w:pStyle w:val="Normal"/>
        <w:spacing w:before="0" w:after="200"/>
        <w:rPr>
          <w:rFonts w:ascii="Times New Roman" w:hAnsi="Times New Roman" w:eastAsia="Times New Roman" w:cs="Times New Roman"/>
          <w:i/>
          <w:i/>
          <w:sz w:val="24"/>
          <w:szCs w:val="24"/>
          <w:lang w:val="bg-BG"/>
        </w:rPr>
      </w:pPr>
      <w:r>
        <w:rPr>
          <w:rFonts w:eastAsia="Times New Roman" w:cs="Times New Roman" w:ascii="Times New Roman" w:hAnsi="Times New Roman"/>
          <w:i/>
          <w:sz w:val="24"/>
          <w:szCs w:val="24"/>
          <w:lang w:val="bg-BG"/>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Textexposedshow">
    <w:name w:val="text_exposed_show"/>
    <w:qFormat/>
    <w:rPr/>
  </w:style>
  <w:style w:type="character" w:styleId="Postauthor">
    <w:name w:val="post-author"/>
    <w:qFormat/>
    <w:rPr/>
  </w:style>
  <w:style w:type="character" w:styleId="Fn">
    <w:name w:val="fn"/>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03:00Z</dcterms:created>
  <dc:creator>Georgi Dimitrov Georgiev</dc:creator>
  <dc:description/>
  <dc:language>en-US</dc:language>
  <cp:lastModifiedBy>Georgi Dimitrov Georgiev</cp:lastModifiedBy>
  <dcterms:modified xsi:type="dcterms:W3CDTF">2014-09-05T08:05:00Z</dcterms:modified>
  <cp:revision>1</cp:revision>
  <dc:subject/>
  <dc:title/>
</cp:coreProperties>
</file>