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rStyle w:val="Textexposedshow"/>
          <w:b/>
          <w:sz w:val="32"/>
          <w:szCs w:val="32"/>
        </w:rPr>
        <w:t>Старецът Гавриил (Ургебадзе) - 1929-1995</w:t>
      </w:r>
      <w:r>
        <w:rPr>
          <w:rStyle w:val="Textexposedshow"/>
        </w:rPr>
        <w:t xml:space="preserve"> </w:t>
      </w:r>
      <w:r>
        <w:rPr/>
        <w:br/>
        <w:br/>
      </w:r>
      <w:r>
        <w:rPr>
          <w:rStyle w:val="Textexposedshow"/>
          <w:sz w:val="24"/>
          <w:szCs w:val="24"/>
        </w:rPr>
        <w:t>Стареца учеше: „ В последните времена хората ще ги спасява любовта, смирението и добротата. Добротата ще отвори вратите на Рая, смирението ще ги въведе там, а любовта ще им покаже Бога”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 xml:space="preserve">Всички които идваха при него за благословение,той със сълзи умоляваше: „Правете добро, та добротата да ви спаси. Земята наполовина е станала ад, антихриста стои при вратата и вече не само чука, а блъска. Вие ще видите антихриста, той ще се постарае да се възцари на цялата планета. Гонения ще има навсякъде. В Грузия ще има по-малко гонения: тя е дял на Божията Майка. Само не се отделяйте, дръжте се заедно, по десет- петнадесет човека. Помагайте си едни на други. Не се бойте: в трудните моменти ще бъда с вас и ще ви помогна, макар че вие няма да ме видите. По-рано макар и да се говореше за идването на антихриста, но тогава нямаше такива знамения. Имаше войни, но нямаше небесни чудеса и всеобщо отчуждение. В последните времена не гледайте небето: можете да се прелъстите от чудесата, които ще стават там – ще сгрешите и ще погинете. 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Антихристът вече се е родил. Печата му ще поставят явно на ръката и на челото. Продуктите не могат да ви причинят вреда. Макар и на тях да поставят числото на антихриста – това още не е печатът. Трябва да кажете молитвата „Отче наш”, да прекръстите, да поръсите със светена вода – и така храната ви ще се освети.”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Старецът ни разказа: „През младостта си седях в килията си и по различни начини исках да изчисля идването на антихриста. Молех Бог да ми открие за него. Изведнъж над мен се появи Ангел Господен, помоли за хартия и написа на нея: „Ще покажат борбата на пророците Енох и Илия с антихриста по телевизора. Когато настане времето Иверската икона на Божията Майка да напусне Света Гора Атон, ще започне да бие камбана, храмовете видимо ще се поклонят в знак на сбогуването. Милост Божия е, че всичко ще бъде показано по телевизора и ще го види целия свят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Дяволът има 666 капана. Във времената на антихриста хората ще чакат спасение от космоса. Това и ще бъде най-голямата уловка на дявола: човечеството ще моли за помощ извънземните, без да знае, че те са демони”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Запомни: Христос е Един, втори няма да има. По-рано, макар и да говореха за идването на антихриста, но тогава нямаше такива знамения. Имаше войни, но нямаше небесни чудеса и всеобща разединеност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В Грузия се променят нравите. Онези, които ще се увлекат в мирските съблазни, ще разпознаете така: те ще ходят разсъблечени. Християните ще бъдат облечени прилично. По каноните на Църквата жената не трябва да носи панталони. По дрехите на човека се вижда и духовното му състояние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Продуктите, върху които поставят числото на антихриста, не могат да ви причинят вреда. Това още не е печатът. Трябва да кажете молитвата "Отче наш", да се прекръстите, да поръсите със светена вода - и така ще се освети всяка храна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Не яжте хляба на човека, който е приел печата на антихриста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В последното време привържениците на антихриста ще ходят на църква, ще се кръстят и ще проповядват евангелските заповеди. Но не вярвайте на онези, които нямат добри дела. Само по делата може да се разпознае истинския християнин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Истинската вяра намира място в сърцето, а не в разума, а на когото е вярата в сърцето, ще го разпознае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Мястото, където ще поставят печата на антихриста, не е дланта, а показалецът. Ще го вкарват с компютър под кожата и той няма да се вижда. Отначало - по желание. А когато антихриста се възцари и стане властелин на света, ще принуждава всички да приемат този печат. Онези, които не го приемат - ще ги обявят за предатели. Тогава ще трябва да се отива в гората по десет-петнадесет човека заедно. По един или двама няма да се спасите. Каквото и да се случи, не губете надежда в Бога. Господ ще ви вразуми как да постъпите. Който бъде твърд във вярата - няма да почувства нито глад, нито жажда и стихийните бедствия няма да го доскоснат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Ако откраднеш, ще нарушиш една от десетте заповеди. Който постъпи така - антихриста и така ще приеме. Вярващия човек се уповава на Бога. А Господ през последните времена ще извърши такива чудеса за своя народ, че едно листенце от дървото ще стига за цял месец. Истинския вярващ човек ще прекръсти земята и тя ще му даде хляб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През последните времена не гледайте небето: можете да се прелъстите от чудесата, които ще станат там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Из "Диадемата на Стареца - Спомени за грузинския подвижник отец Гавриил" Издателство Славянобългарски Манастир "Св.Вмчк. Георги Зограф" Света Гора А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>…</w:t>
      </w:r>
      <w:r>
        <w:rPr>
          <w:rStyle w:val="Textexposedshow"/>
          <w:sz w:val="24"/>
          <w:szCs w:val="24"/>
        </w:rPr>
        <w:t>.</w:t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>На 9-ти октомври 1995 г. В деня на кончината на свети апостол Йоан Богослов, преместихме отеца от старата в новата килия.</w:t>
        <w:br/>
        <w:t>В продължение на много години отец Гавриил проповядваше на всички, дошли при него, основно за любовта към Бога и ближния, за покаянието,м смирението и добротата. А след като се настани в новата килия, рязко и твърдо започна да говори за края на света. На всички, които идваха, говореше, че живеят в последните времена.</w:t>
        <w:br/>
        <w:br/>
        <w:t>Казваше и на нас:</w:t>
        <w:br/>
        <w:br/>
        <w:t>“Знам, че още от времето на апостолите се говори – времето наближи. Но повярвайте ми и нека да отговарям пред Страшния съд на Христа за тези думи, че краят наистина е близо! Вие ще доживеете до антихриста.</w:t>
        <w:br/>
        <w:t>Ще ви е нужна голяма мъдрост и проницателност. Знаем какво е Евангелието – да обичаш Бога и ближния. А истинска спасителна любов без истината не съществува. Истината е Христос – Господ наш и Бог наш. Истината и вечният живот са в изпълнението на Христовите заповеди. Точното и плодотворно изпълнение на заповедите заивист от истинното изповядване на даващия заповедта – Иисус Христос – тоест от вярата, както ни е предадена чрез апостолите и светите отци на Вселенските събори. Тук трябва мъдрост, защото в края на света именно вярното и божествено изповядване на Истината ще бъде нарушено и ще бъде утвърдено всяко беззаконие и самият антихрист. Ето защо отстоявайте твърдо Истината – Христос – в сърцата си, тъй като ви очакват много съблазни. Не действайте прибързано, защото ще сгрешите, но и не закъснявайте, за да не се окажете в положението на петте неразумни девици. Църквите ще се разклатят и издържалите изпитанието ще се спасят, ще получат голяма награда, защото са били верни на Христа. В началото ще има ерес, смешение. После – отстъпление в беззаконието и гибелен икуменизъм. Запомнете, икуменизмът е ерес на ересите! Това е измяна на Христа на истината!</w:t>
        <w:br/>
        <w:tab/>
        <w:t>Половината от ада вече е на земята. Пазете вярата в сесбе си и се подвизавайте в любовта към Бога и ближния. Благодатта и спасението ще бъдат само при онези епископи и свещеници, които няма да се присъединят към отстъплението и гнусотата на икуменизма, а останат верни на Христа и неизменни в истината.</w:t>
        <w:br/>
        <w:t xml:space="preserve">  </w:t>
        <w:tab/>
        <w:t>По време на гоненията не бъдете сами и не оставайте в градовете и селата. Събирайте се поне по десет-петнадесет души. Силните, помагайте на децата, на болните и старците и с радост носете бремето, както подобава на християни. Не се крийте в общоизвестни пещери . Намерете надеждни и подходящи за скривалища места. Свещеници, вземете от престола свети Дарови и свето миро. Те ще ви потрябват там непременно – за причастяване на умиращите и за кръщение на новородените.</w:t>
        <w:br/>
        <w:tab/>
        <w:t>Антихристът е вече роден, още е дете, но скоро, ще се покаже.</w:t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>Отначало ще има доброволно приемане на неговия печ</w:t>
        <w:tab/>
        <w:t>ат, който ще се слага на дясната ръка и на челото, а после щтой йще го направи всеобщо и задължително. Хората няма да могат нито да продават, нито да купуват, даже и найй-малките няма да могат да живеят на земята, ако не получат печата му. С печата антихристът ще покори и пороби хората. Предпочетете смъртта пред печата, тъйй като тя ще ви донесе живот, а живот с печата – вечна смърт.</w:t>
        <w:br/>
        <w:tab/>
        <w:t>Когато на продуктите е сложено числото на антихриста, това да не ви съблазнява, няма да ви навреди. Кажете “Отче наш”, прекръстете и поръсете със светена вода.</w:t>
        <w:br/>
        <w:tab/>
        <w:t>Не се плашете, Както израилтяните не търпяха нужда в пустинята, когато избягаха от робството на фараона и от Египет, така и вас Бог няма да остави, щом заради свободата в Христа отидете в планините, за да избегнете египетското робство – този свят и фараона – антихриста. Знайте, че тези трудове ще ви въведат в Обетованата земя – Небесното царство и ще ви направят причастни на сияние като слънчевото.</w:t>
        <w:br/>
        <w:tab/>
        <w:t>Тогавеа най-важното значение ще имат вярата, упованието и любовта към Христа. Антихристът ще посее ужас и страх по земята, главното е да не се поддадете на страха. По телевизията ще покажат битката на Илия и Енох с антихриста и тя ще обърне в пътя на истината мнозина евреи.</w:t>
        <w:br/>
        <w:tab/>
        <w:tab/>
        <w:t>Антихристът ще се възцари по цялата земя, както е написано в Евангелието. В Грузия по милостта на Божията Майка и Царица на света ще има по-малко гонения в сравнение с другите места. Това сравнително по-малко гонение ще бъде такова облекчение за християните, че много спасявани души, ще се съберат в Грузия.</w:t>
        <w:br/>
        <w:t>Повтарям ви, не се ужасявайте! Онези, които повярват само с ум, ще приемат печата, а онези които повярват със сърце – няма да го приемат.</w:t>
        <w:br/>
        <w:t>Освен това ви казвам – не превръщайте в предмет на философия разпознаването на антихриста. Светият Дух ще даде на всекиго от вас да го разпознае със сърцето. Важното е кой ще чуе и повярва на шепота на Светия Дух – то е като семето паднало на добра земя”.</w:t>
        <w:br/>
        <w:tab/>
        <w:t>В последното време той все се безпокоеше за Грузия:</w:t>
        <w:br/>
        <w:t>“След като си замина още много изпитания и кръв ще понесе Грузия. Когато умря Лазар, остана ли поне едно негово ребро, незасегнато от тление? Така ще бъде и с Грузия, както някога е имало отделни княжества, така ще бъде и сега. Но когато Господ помилва и възкреси Лазар, имаше ли ребро недокосснато от възкресението?</w:t>
        <w:br/>
        <w:t>Така Господ ще възстанови и Грузия в границите на цар Давид по молитвите на милосърдната Майка Богородица ( Давид IV (1089 – 1126) цар на династията на Багратионите. Найй-великият и успешен владетел на Грузия, канонизиран от Грузинската православна църква – Б. пр.).</w:t>
        <w:br/>
        <w:t>Преди всеобщото гонение в Грузия ще се възстанови трона на миропоказания цар, който ще управлява народа с любов към Бога и ближния”.</w:t>
        <w:br/>
        <w:tab/>
        <w:t>Отец Гавриил казваше, че Грузия ще просияе преди Второто пришествие:</w:t>
        <w:br/>
        <w:tab/>
        <w:t>“Това няма да бъде мумолене на долари. Това ще бъде духовно осъзнато просветление на народа в Христа”.</w:t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ab/>
        <w:t>Той преживяваше много и страдаше, че нравствеността и човешкото достойнство в Грузия бяха в упадяък. Веднъж при него дойдоха духови лица и попитаха:</w:t>
        <w:br/>
        <w:br/>
        <w:tab/>
        <w:t>- Отче, какво да правим? На хората им е много трудно да проумеят вярата.</w:t>
        <w:br/>
        <w:tab/>
        <w:t>Отец Гавриил им отвърна:</w:t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>- Трябва да наставлявате хората в нравственост, която в Грузия е в упадък. А когато умра, в Църквата ще настъпи разкол. Да знаете: които се отделят от патриарх Илия, ще се превърнат в секта (две години след кончината на отец Гавриил през 1997 г. Няколко духовни лица направиха разкол. Повечето от тях впоследстив се върнаха в Грузинската православна църква.) Безредици в Църквата имаше и при патриарх Ефрем, Идваха и при мен и ми предлагаха да ги подкрепя, но аз се държах настрана от тях. И вие следва да постъпвате така.</w:t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ab/>
        <w:t>Две години преди смъртта си помоли да му донесат ковчег.</w:t>
        <w:br/>
        <w:t>Молбата му беше послушно изпълнена. Отначало много рядко ляга в него. А после , в дните когато в храма Светицховели се провеждаше Великият събор на Грузинската апостолска църква (през септември 1995 г), всеки ден в продължение на три дни той лежа в ковчега и от там разговаряше с всички посетители, като ги наставляваше и благославяше . …</w:t>
      </w:r>
    </w:p>
    <w:p>
      <w:pPr>
        <w:pStyle w:val="Normal"/>
        <w:rPr/>
      </w:pPr>
      <w:r>
        <w:rPr>
          <w:rStyle w:val="Textexposedshow"/>
          <w:sz w:val="24"/>
          <w:szCs w:val="24"/>
        </w:rPr>
        <w:t>В последните си дни проповядваше само за любовта и увещаваше със сълзи на очи всекиго, който идваше: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rStyle w:val="Textexposedshow"/>
          <w:sz w:val="24"/>
          <w:szCs w:val="24"/>
        </w:rPr>
        <w:tab/>
        <w:t>- Не забравяйте, Бог е любов. Правете колкото можете повече добро, за да ви спаси в бъдеще. Бъдете смирени, защото на смирените Бог дава благодат. Кайте се за грехйовете си и не се връщайте към тях, тъй като “утре” е обичайната клопка на лукавия. Обичайте се един други, защото без любов е невъзможно човек да придобие Царството Небесно.</w:t>
        <w:br/>
        <w:br/>
        <w:br/>
        <w:t>Отказ от книгата на Архимандрит (Китион Ониани) “Преподобни Гавриил (Ургебадзе) Юродив заради Христа”. Страница (133 – 138) – издателство Зографски Манастир св. Гора 2020 г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40:00Z</dcterms:created>
  <dc:creator>Georgi Dimitrov Georgiev</dc:creator>
  <dc:description/>
  <dc:language>en-US</dc:language>
  <cp:lastModifiedBy/>
  <dcterms:modified xsi:type="dcterms:W3CDTF">2021-10-23T13:53:12Z</dcterms:modified>
  <cp:revision>3</cp:revision>
  <dc:subject/>
  <dc:title/>
</cp:coreProperties>
</file>