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  <w:szCs w:val="48"/>
        </w:rPr>
        <w:t>Стареца Атанасий Митилинеос + Починал 27 Декември 1850 г.</w:t>
      </w:r>
      <w:r>
        <w:rPr>
          <w:b/>
          <w:bCs/>
        </w:rPr>
        <w:br/>
        <w:br/>
        <w:t>“През миналите периоди на гоненията възлюбени мой, телесната форма на страданието е била сигурна, но никога не е имало директно влиание [промяна] на ума и душата. В мъченичеството на последните дни, ще има манипулиране (управляване) на душата, и използваните методи ще са най-сатанински. Защо?</w:t>
        <w:br/>
        <w:br/>
        <w:t>Защото ще ви инжектират химически съставки в самите вас*. Който ще парализират вашия разум, вашата воля, вашата свобода. Това ще изменя вашото усещане за лично чувство (може би се има впредвид интуиция?) и отклонява [вашият ум/разум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[* Старецат има впредвид психиатричните и химически мъчения който се ползвали в други места, по комунистическите страни. Може би Стареца, също чрез пророческото си око, е предвидил определни видове ваксини, който ще се разработят и ще разрушават психосоматичния баланс в човека.</w:t>
        <w:br/>
        <w:br/>
        <w:t>В Интернет от 2005 г. Циркулират видеота, показвайки технологий с ваксини, който твърдят, че могат да постигнат ефект за намаляване на религиозността у човека с хормонална промяна в определени центрове на мозъка, след ваксинация. Въпросните видеота са силно дискутирани през годините дали са истински или просто сценарий на добре изиграна пиеса. Едно е сигурно дори и да не е разработена подобна технология все още идей за това има и е възможно в даден момент да бъде разработена и приложена над масите с цел на по-добър контрол над населението.</w:t>
        <w:br/>
        <w:br/>
        <w:t>Превдив века в който живеем и бурното развитие на науката не е изключено с подобна технология, населението да бъде по лесно убедено да приеме антихриста. Понеже човешката душа е силна сама по себе си и кръстеният човек, живееш в църквата е особено неподатлив на подобни намеси над душата и тялото, защото сам Светият Дух го умъдрява и наставлява на всяка истина.</w:t>
        <w:br/>
        <w:br/>
        <w:t xml:space="preserve">Цялото видео с текста по настоящем включващо отказ с презентация на въпросната ваксина </w:t>
        <w:br/>
        <w:br/>
      </w:r>
      <w:hyperlink r:id="rId2">
        <w:r>
          <w:rPr>
            <w:rStyle w:val="InternetLink"/>
          </w:rPr>
          <w:t>https://www.youtube.com/watch?v=Nhz_qso3mZ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hz_qso3mZ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0:30:38Z</dcterms:created>
  <dc:creator/>
  <dc:description/>
  <dc:language>en-US</dc:language>
  <cp:lastModifiedBy/>
  <dcterms:modified xsi:type="dcterms:W3CDTF">2021-11-04T20:52:24Z</dcterms:modified>
  <cp:revision>2</cp:revision>
  <dc:subject/>
  <dc:title/>
</cp:coreProperties>
</file>