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9"/>
        <w:jc w:val="center"/>
        <w:rPr>
          <w:rFonts w:ascii="Arial" w:hAnsi="Arial" w:eastAsia="Times New Roman" w:cs="Arial"/>
          <w:color w:val="333333"/>
        </w:rPr>
      </w:pPr>
      <w:r>
        <w:rPr>
          <w:rFonts w:eastAsia="Times New Roman" w:cs="Times New Roman" w:ascii="Times New Roman" w:hAnsi="Times New Roman"/>
          <w:b/>
          <w:bCs/>
          <w:i/>
          <w:iCs/>
          <w:color w:val="333333"/>
          <w:sz w:val="24"/>
          <w:szCs w:val="24"/>
          <w:lang w:val="bg-BG"/>
        </w:rPr>
        <w:t>ЙОАН ЙЕРУСАЛИМСКИ.  ВИДЕНИЕ НА ЗЛАТНИЯ ВЕК.</w:t>
      </w:r>
    </w:p>
    <w:p>
      <w:pPr>
        <w:pStyle w:val="Normal"/>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hd w:fill="FFFFFF" w:val="clear"/>
        <w:spacing w:lineRule="atLeast" w:line="249"/>
        <w:jc w:val="both"/>
        <w:rPr>
          <w:rFonts w:ascii="Arial" w:hAnsi="Arial" w:eastAsia="Times New Roman" w:cs="Arial"/>
          <w:color w:val="333333"/>
        </w:rPr>
      </w:pPr>
      <w:r>
        <w:rPr>
          <w:rFonts w:eastAsia="Times New Roman" w:cs="Calibri"/>
          <w:color w:val="333333"/>
          <w:lang w:val="bg-BG"/>
        </w:rPr>
        <w:t>В продължение на векове „Тайния регистър на пророчествата” на Йоан Йерусалимски, от който са взети долу публикуваните цитати, се е смятал за забранен текст докато неотдавна отново не се е появил. Църквата, която не могла да открие в него никакви намеци за своята победа и триумф, решила, че съчинението е „продиктувано от дявола”. Йоан Йерусалимски бил бенедиктински монах, който от 1100 година, около двадесет години живял в Йерусалим. Това било времето на кръстоносните походи и Йоан Йерусалимски, вероятно, е представлявал моралното и пророческо ръководство на ордена на Тамплиерите. Когато умира през 1120 година, един от седемте тома на неговия „Таен регистър на пророчествата”, все още в обръщение след неговата смърт, се намирал във владение на „Ордена на Рицарите от Храма” в Париж. В 1307 година регистъра на Йоан Йерусалимски бил конфискуван в Париж заедно с цялата собственост на ордена на Рицарите от Храма, за да служи като улика на „съюза с дявола” на Рицарите от Храма, обявени за „войни на дявола” и „рицари на злото”.</w:t>
      </w:r>
    </w:p>
    <w:p>
      <w:pPr>
        <w:pStyle w:val="Normal"/>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hd w:fill="FFFFFF" w:val="clear"/>
        <w:spacing w:lineRule="atLeast" w:line="249"/>
        <w:jc w:val="both"/>
        <w:rPr>
          <w:rFonts w:ascii="Arial" w:hAnsi="Arial" w:eastAsia="Times New Roman" w:cs="Arial"/>
          <w:color w:val="333333"/>
        </w:rPr>
      </w:pPr>
      <w:r>
        <w:rPr>
          <w:rFonts w:eastAsia="Times New Roman" w:cs="Calibri"/>
          <w:color w:val="333333"/>
          <w:lang w:val="bg-BG"/>
        </w:rPr>
        <w:t>След залавянето на Рицарите от Храма тайнствено изчезва и плащеницата на Христос, която те също са притежавали. За да се завладее легендарното им наследство са били хвърлени в затвора повече от 60 рицари.</w:t>
      </w:r>
    </w:p>
    <w:p>
      <w:pPr>
        <w:pStyle w:val="Normal"/>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hd w:fill="FFFFFF" w:val="clear"/>
        <w:spacing w:lineRule="atLeast" w:line="249"/>
        <w:jc w:val="both"/>
        <w:rPr>
          <w:rFonts w:ascii="Arial" w:hAnsi="Arial" w:eastAsia="Times New Roman" w:cs="Arial"/>
          <w:color w:val="333333"/>
        </w:rPr>
      </w:pPr>
      <w:r>
        <w:rPr>
          <w:rFonts w:eastAsia="Times New Roman" w:cs="Calibri"/>
          <w:color w:val="333333"/>
          <w:lang w:val="bg-BG"/>
        </w:rPr>
        <w:t>Подразбира се, че във Ватикана има копие от „Тайния регистър” в същото време, когато друго е било скрито на планината Атос. Още едно копие е изчезнало от Загорския манастир близо до Москва в суматохата на Октомврийската Революция. Предполага се, че това копие е било унищожено, защото освен триумфа на комунизма то е предсказвало и пълното изтребление на човека. След падането на комунизма, когато имало, накрая, възможност да се получи достъп до архивите на КГБ, руският професор Халвейски намерил копието на знаменития текст. Бидейки експерт по Източни древни  езици, той бил идеалния човек, който да преведе древния текст на френски език, за да може и западният свят да има достъп до него.</w:t>
      </w:r>
    </w:p>
    <w:p>
      <w:pPr>
        <w:pStyle w:val="Normal"/>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hd w:fill="FFFFFF" w:val="clear"/>
        <w:spacing w:lineRule="atLeast" w:line="249"/>
        <w:jc w:val="both"/>
        <w:rPr>
          <w:rFonts w:ascii="Arial" w:hAnsi="Arial" w:eastAsia="Times New Roman" w:cs="Arial"/>
          <w:color w:val="333333"/>
        </w:rPr>
      </w:pPr>
      <w:r>
        <w:rPr>
          <w:rFonts w:eastAsia="Times New Roman" w:cs="Calibri"/>
          <w:color w:val="333333"/>
          <w:lang w:val="bg-BG"/>
        </w:rPr>
        <w:t>След Втората Световна Война професор Халвейски бил за кратък период от време началник на отдела на историческите монускрипти в Киевския Университет. Тъй като професора в частно писмо посмял да противоречи на Сталин, бил арестуван и заточен в ГУЛАГ, където бил близо седем години (1946-1953). След своята реабилитация професора става директор на палеографическата секция на държавната библиотека  в Ленинград.</w:t>
      </w:r>
    </w:p>
    <w:p>
      <w:pPr>
        <w:pStyle w:val="Normal"/>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hd w:fill="FFFFFF" w:val="clear"/>
        <w:spacing w:lineRule="atLeast" w:line="249"/>
        <w:jc w:val="both"/>
        <w:rPr>
          <w:rFonts w:ascii="Arial" w:hAnsi="Arial" w:eastAsia="Times New Roman" w:cs="Arial"/>
          <w:color w:val="333333"/>
        </w:rPr>
      </w:pPr>
      <w:r>
        <w:rPr>
          <w:rFonts w:eastAsia="Times New Roman" w:cs="Calibri"/>
          <w:color w:val="333333"/>
          <w:lang w:val="bg-BG"/>
        </w:rPr>
        <w:t>„</w:t>
      </w:r>
      <w:r>
        <w:rPr>
          <w:rFonts w:eastAsia="Times New Roman" w:cs="Calibri"/>
          <w:color w:val="333333"/>
          <w:lang w:val="bg-BG"/>
        </w:rPr>
        <w:t>Тайният регистър на пророчествата” на Йоан Йерусалимски съдържа, между другото, кратка биография на монаха, който по време на кръстоносните походи се е добрал до Светия Град. Йоан, с неустановена самоличност на родителите, израснал под грижите на бенедиктинските монаси на Везелското абатство в френската област Бургундия. В периода от време, който той прекарал в Йерусалим, работел като лекар, или просто казано, лечител. Неговия регистър съдържа 40 пророчества, всички написани в стихотворна форма. Най-болезненото от неговите пророчества, което описва мрачния период преди Златния век, е толкова ужасно, че то почти неможе внимателно да се чете. По тази причина немският вестник „Райн-Майн-Тагеблат” е написал: „Всичко, което е предсказал този монах в ХІ век е ужасяващо, но за съжаление от гледна точка на днешния ден, в същото време е убедително: детска проституция, злоупотреба с наркотици, пренаселване, ненавист към чужденците, етнически чистки и религиозни войни.” В своите видения Йоан е знаел за съществуването на американския континент, както и за атомната енергия, и даже за ужасните последствия, предизвикани от днешната озонова дупка. Освен това, Йоан предвидил развитието на събитията в Израел през 2000 година, заявявайки за „Рицарите” принудени да защитават християнските поклонници, отиващи на поклонение пред гроба на Христос. Пред лицето на тези пророчества пресата или мълчи, или е много словоохотлива. Немския ежедневник „Билд Цайтунг” се позовава единствено на пророчеството за планетата Плутон. Четейки някои откъси от „Тайния Регистър” на Йоан възникват и някои паралели с филма „Меса за доктор Джексън”: Там има детайлно описание на злоупотребите с генетиката и алюзии относно възможностите на съвременната електроника: „Човекът няма да е способен вече да различава, кое съществува и кое не”. Човекът на бъдещето няма да знае цената си. Човешката мания за величие и богохулството няма да имат граници. Той ще страда от неописуеми катастрофи. Професор Халвейски е нарекъл регистъра на Йоан „безжалостно обвинение”.</w:t>
      </w:r>
    </w:p>
    <w:p>
      <w:pPr>
        <w:pStyle w:val="Normal"/>
        <w:shd w:fill="FFFFFF" w:val="clear"/>
        <w:spacing w:lineRule="atLeast" w:line="249"/>
        <w:jc w:val="both"/>
        <w:rPr>
          <w:rFonts w:ascii="Arial" w:hAnsi="Arial" w:eastAsia="Times New Roman" w:cs="Arial"/>
          <w:color w:val="333333"/>
        </w:rPr>
      </w:pPr>
      <w:r>
        <w:rPr>
          <w:rFonts w:eastAsia="Times New Roman" w:cs="Calibri"/>
          <w:color w:val="333333"/>
          <w:lang w:val="bg-BG"/>
        </w:rPr>
        <w:t> </w:t>
      </w:r>
    </w:p>
    <w:p>
      <w:pPr>
        <w:pStyle w:val="Normal"/>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hd w:fill="FFFFFF" w:val="clear"/>
        <w:spacing w:lineRule="atLeast" w:line="249"/>
        <w:jc w:val="both"/>
        <w:rPr>
          <w:rFonts w:ascii="Arial" w:hAnsi="Arial" w:eastAsia="Times New Roman" w:cs="Arial"/>
          <w:color w:val="333333"/>
        </w:rPr>
      </w:pPr>
      <w:r>
        <w:rPr>
          <w:rFonts w:eastAsia="Times New Roman" w:cs="Calibri"/>
          <w:color w:val="333333"/>
          <w:lang w:val="bg-BG"/>
        </w:rPr>
        <w:t>ПРОРОЧЕСТВА от „Тайния регистър на Йоан Йерусалимски”</w:t>
      </w:r>
    </w:p>
    <w:p>
      <w:pPr>
        <w:pStyle w:val="Normal"/>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1.</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ващо сегашното хилядолети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всичкото злато ще е в кръв. Разглеждащия небето – пари ще вижда сам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а който в храма влиза –  търговците ще срещне там.</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В лихвари и сарафи ще се превърнат васали, мечът ще е защита от Змея.</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огън ще избухва, във всеки град ще е Содом и Гомор,</w:t>
      </w:r>
    </w:p>
    <w:p>
      <w:pPr>
        <w:pStyle w:val="Normal"/>
        <w:shd w:fill="FFFFFF" w:val="clear"/>
        <w:spacing w:lineRule="auto" w:line="240"/>
        <w:jc w:val="both"/>
        <w:rPr/>
      </w:pPr>
      <w:r>
        <w:rPr>
          <w:rFonts w:eastAsia="Times New Roman" w:cs="Arial" w:ascii="Arial" w:hAnsi="Arial"/>
          <w:color w:val="333333"/>
          <w:lang w:val="bg-BG"/>
        </w:rPr>
        <w:t>и деца от деца ще се превръщат в нажежен облак, ще вдигнат те старите знамена.</w:t>
      </w:r>
      <w:r>
        <w:rPr>
          <w:rFonts w:eastAsia="Times New Roman" w:cs="Arial" w:ascii="Arial" w:hAnsi="Arial"/>
          <w:color w:val="333333"/>
        </w:rPr>
        <w:t> </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2.</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хилядолети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земята, и морето, и небето ще е заселил със себе си човек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ой ще заповядва, безгранично,</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333333"/>
          <w:shd w:fill="FFFFFF" w:val="clear"/>
          <w:lang w:val="bg-BG"/>
        </w:rPr>
        <w:t>ще се стреми към власт, равен във властта с Бога.</w:t>
      </w:r>
      <w:r>
        <w:rPr>
          <w:rFonts w:eastAsia="Times New Roman" w:cs="Arial" w:ascii="Arial" w:hAnsi="Arial"/>
          <w:color w:val="333333"/>
        </w:rPr>
        <w:br/>
        <w:br/>
      </w:r>
      <w:r>
        <w:rPr>
          <w:rFonts w:eastAsia="Times New Roman" w:cs="Arial" w:ascii="Arial" w:hAnsi="Arial"/>
          <w:color w:val="333333"/>
          <w:shd w:fill="FFFFFF" w:val="clear"/>
          <w:lang w:val="bg-BG"/>
        </w:rPr>
        <w:t>Но ще свърши всичко за час,</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свърши той, като пиян крал,</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се понесе бързо като ослепял кон,</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а от удара на шпорите коня се втурва в непроходима гор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след която в края на пътя има само пропас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3.</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ващо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са построени по цялата земя</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вавилонски кул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това ще са Рим и Византия.</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Полята ще запустел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за всички Закона няма да важ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всеки ще има свой, както и всеки подобен на нег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Варвари ще парализират града, и хляба няма да стига, и зрелища за всички няма да им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хората, с отнетото им утре, пожар голям ще вдигна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4.</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ващо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хилядолети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глад ще постигне много хор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ръцете им от студа ще посинея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ще пожелаят хората нов свят да видя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търговец ще дойде и ще устрои пир, и отрова ще предлаг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От нея душата и тялото ще се разложат и който кръвта си с нея е смесил, ще стане звяр в клетка – ще убива и насилва, граби и изнудва, и живота ще бъде завинаги с край.</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5.</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ващо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ъм страст и похот всеки ще е привлечен, който както уме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Мъжете ще вземат безразборно жените. А жените, скрити в пустите пресечки, са готови да легнат с всеки, който свие, ще раждат децата без да знаят кой е баща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аставника ще забрави, че е учител,</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всички сред всички ще са сам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забравят за традицията хора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законът ще е изгубен от тях.</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Сякаш не се е явявал Месия,</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за животинска хората са сменили кожата с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6.</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ващо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старец ще пожелава дете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баща ще обезчестява дъщеря с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Мъжът ще пожелава мъжа, а жена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всичко ще прави пред всичк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ръвта им ще бъде нечиста. И злото ще пълзи от легло към легло, тялото ще познае целия грях и всичката болка на земята. Гримаси ще застинат на лицата, недъзи ще сгърчат тела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Любовта ще стане най-голяма опасност за оня, който сам за себе си не е само плъ</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7.</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ващо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гласът, крещящ за закона и клетва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повече няма да бъде чуван.</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Гласът, молещ за вярата в Христа, -</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остане глас в пустиня.</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мощни струи на лъжливи религии („вавилон” от времената на „последните дни” – религиозна система) ще рукнат потопили всичк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Лъжлив Месия ще сплоти слепите около себе си. („Емануил” – „Мастер” от Лондон, лъже-майтрея)</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дойде Неверния, носейки със себе си оръжи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акто никога досег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ой ще говори за справедливост и прав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Вярата му ще е гореща и съкрушителн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мъсти за кръстоносните походи.(започнати от първите „християни”, докато не получили „джихад”)</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8.</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ващо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Гръм на смъртта ще се разрази над земя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Варварите ще се смесят с последните легиони войниц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безбожници ще заселят сърце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а градове-светин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всички – един след друг ще станат варвар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еверни и зл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Редът и законът ще падна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енавист, като огън в суха трев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хората ще обхван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има изтребване на войниц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безбожните ще задушат вернит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градовете ще падна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9.</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ващо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хората ще последват кръв и вяр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о нито един няма да вникне мъчение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в сърцето на дете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зхвърлено, като птиче от гнезд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икоя не ще го прикрие от ударите на ръка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в ръкавици с ковано желяз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енавист ще препълни земята, макар да се счита спокойна. За никой няма да има пощада – ни за старец, ни за хром.</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Домовете ще запалят и разграбя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Едни хора ще сменят друг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всички ще извръщат поглед встран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за да не видят обезчестените жен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10.</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ващо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всички ще знаят, какво се случва в различните краищ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а земята. Ще виждат дец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чиито кости стърчат през кожата, и онези, от чиито очни кухини пъплят червеи, и тези, в които стрелят като в плъхове. Човекът, който вижда всичко това ще отвърне лице – за него няма по-висше от личните грижи. По милост хвърля шепа ръж, а самия спи с пълна торба. Каквото даде с дясната ръка, назад ще взема с друга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11.</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ващо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хората ще се заемат с всеобща търговия. И всяка вещ ще придобие собствена цена, дървото, вода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Даром никой нищо не ще получава – и животното само ще трябва да си купува. Цената на човека – не е повече отколкото ТОЙ тежи целият – колкото струва задника на прасе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й ухото ще вземе, кой сърцето ще поиска, нищо няма да остане свято – и ни живот, ни душ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Споровете ще са за кръвта му и земното тяло сякаш лешояди ръфат мърш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12.</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ващо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измени човека лицето на земя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ой ще смята себе си за стопан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а горите и пасища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ой ще облети цялото небе, ще преброди земя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набразди всички реки и море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о земята ще стане безплодна и гол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въздухът ще гори и водата лошо ще мириш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Животът ще вехне – човекът ще е разходвал</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по онова време цялото световно богатств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ще стане той, като вълк-единак,</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да живее в своята ненавис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13.</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ващо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о даже децата ще се продава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А някои ще ги вземат като жертв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в гнусни наслаждения, за да докосва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млада кожа. С други ще се държат, като със животн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ищожни. Неприкосновената слабост на детето ще е забравен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тайнството на детството потъпкано. Жребче обяздено ще стане, заклано агне с изпусна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ръв. А човекът ще познава само жестокос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14.</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ващо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о възгледа и духа на хората ще се окажа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в затвор.</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се напиват пияни и без да забележа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ато шарж и отражение в криви огледал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стината за света им изведнъж ще заменя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с тях ще правят онова, което правя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с овцет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огава ще се спуснат хищници 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злите птици и ще ги връхлетят като стад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ото по-лесно до пропастта да ги отведа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един друг ще ги сдавя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ги одера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за да придобият вълната и кожата им,</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ако човека преживее, душата му</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е опустошен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15.</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ващо сегашното, без вяра ще управляват господ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евинния немощен народ разтакаван.</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е лицето си ще скриват и имената. Дворците им непрестъпни ще са скрити в горите. И за участта на всеки и  всичко да решат ще се заема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о никой чужд при себе си не ще позоват в събрани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за да решат реда на Мирозданието. Всеки на практика ще им е крепостен, макар да се смята за рицар, мъжът волен.</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онези от тях, които от диви села, с еретическа вяра се надигнат против, ще избият, унищожат и живи изгоря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16.</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ващо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има толкова многочислен народ на све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че ще изглеждат подобно мравуняк</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с втъкната по средата пръчк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е ще бягат в кръг, а смъртта –</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ги тъпче с чехъл,</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ато досадни насеком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а тълпи ще вървят те от мяс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а мяс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ъмната кожа ще се смеси с бяла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християнската вяра с неверие, някои ще проповядват обетования</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свят, и все пак навсякъде всички племена ще водят своите нови войн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17.</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ващо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Хората ще поискат да преминат всички границ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Младата майка ще посивее, като стариц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хората ще заставят природата да напусне своя пъ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а семействата, като семен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разпилени от вятъра, няма повече да могат да се събера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Светът ще стане съвсем друг свя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ато подплашен кон, всек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се носи без спирк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без кочияш, където му хрумн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ежко му на онзи, който вземе върху себе с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дълга по управление на тези зверов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и повод и ни стреме там няма повеч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да намери и ще рухне в пропастта, превърнала се в гроб.</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18.</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ващо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хората повече няма да се обръща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ъм закона на Бог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е искат като ездачи живота да управлява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децата още в утробата на жената да избира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да определят убийството на онези, които са нежелан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акъв ли ще стане човекът, себе си изведнъж в Бог</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въздигнал?</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мащите власт ще завземат изгодните дела 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ай-хубавите жен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а бедните и слабите – като животнит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Домовете им мизерни ще им бъдат затвор,</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страх, като отрова, ще гризе всяко сърц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зпепелявайки г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19.</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ващо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възникне тъмен и скрит ред</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а кодекса, в който основен закон ще бъде ненавистта и отровата – оръжи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са му потребни злато в количеств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есметни и властта над цялата земя.</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Служителите му ще се съюзят с кървава целувк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Праведници и немощни хора ще живея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по този страшен закон.</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Силните в света ще му служа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единствения закон признаващ този порядък,</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йто сам крадешком съчинява, и отровата прониква даже в църквата, а света ще върви напред със скорпион под завивка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20.</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ващо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много ще седят с ръц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завързани здрав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ли с пусти очни кухини ще обикалят в кръг,</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е знаейки, защо и накъд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В тях не ще се събуди ковач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акто някога да кове желяз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ито полето, което биха разорал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е са като злак, не раждащ клас –</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безпътни, гол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унижени и безнадеждн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стар и млад, и често без дом,</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останало им е само едно лечение – да започнат войн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о за начало ще се пребиват един друг взаимн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всички ще възненавидят живо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21.</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ващо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водни болести, болести от небето и земя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застигнат човека и ще го сразя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ой ще започне да мисли и за онова, което сам е разрушил,</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отново да строи и пази, че цяло да остан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се страхува от днит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ито му предстоя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о ще бъде късно –</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плътна мрежа от пустини ще стегне земята, 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водата ще отиде толкова дълбоко, че в страшния час</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всичко ще разкъса, нахлула като потоп,</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лиши цялата земя от утрешния ден, 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въздухът ще разкъса телата на най-слабит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22.</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ващо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а много от онези места, където земята ще се разтърси, всички градове ще загинат, погълнати от нея.</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Всичко, което без съвет на мъдрите е построено някога, - всичко ще бъде отнесен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ална тиня ще погребе селища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Земята ще се раззин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под новите дворц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о човекът, от гордостта обзе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упорит и твърдоглав</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яма да чуе това предупреждение, изпратен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от Земята, как отново и отново го зов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нови пожари ще разрушат новия Рим, и бедните и варварите ще разграбят, въпрек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легионите, напуснатите замъц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23.</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ващо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лъч на Слънцето ще подпали цялата земя</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въздуха не ще може от огъня му хората да скри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остане само продупчена завеса, и светлина изгаряща ще разяде очи и кож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Морето ще се разпени от кипящата вода, градове и реки ще покрие, ще отидат под вода даже континенти, а хората ще избягат в планината и там, ще започнат да се плодят, и съвсем ще забравят, какво се е случил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24.</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ващо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хората ще се научат да събуждат видимост за живо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Смисълът му ще бъде скрит за тях, и ще поискат т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да докоснат онова, което няма в природа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поискат да поемат пътища, които, като мираж,</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само очите могат да видя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съня ще разбират като наяв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о не ще може човекът да различава повеч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онова, което е, и това, което го ням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изгубят себе си в объркани лабиринт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онези, които се научат да събуждат видимост за живо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правоверните ще излъжа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много хора ще стана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по-лоши от подли куче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25.</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ващо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се отскубнат зверовете, които Ной</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взел със себе си в ковчег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от ръцете на човека, изменил тварите по своя воля.</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о кой ще се замисли за технит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безполезни мъчения?</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Човекът ще е свободен да извърши всичко същинско так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акто той го поиска, и пътьом безброй ще убие от тях.</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акъв ще стане човекъ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законите на живота изменил,</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смесващ съществото жив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с една буца глин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Дете на Бога ли е той, подобен нему,</w:t>
      </w:r>
    </w:p>
    <w:p>
      <w:pPr>
        <w:pStyle w:val="Normal"/>
        <w:shd w:fill="FFFFFF" w:val="clear"/>
        <w:spacing w:lineRule="auto" w:line="240"/>
        <w:jc w:val="both"/>
        <w:rPr/>
      </w:pPr>
      <w:r>
        <w:rPr>
          <w:rFonts w:eastAsia="Times New Roman" w:cs="Arial" w:ascii="Arial" w:hAnsi="Arial"/>
          <w:color w:val="333333"/>
          <w:lang w:val="bg-BG"/>
        </w:rPr>
        <w:t>или дяволско отроче?</w:t>
      </w:r>
      <w:r>
        <w:rPr>
          <w:rFonts w:eastAsia="Times New Roman" w:cs="Arial" w:ascii="Arial" w:hAnsi="Arial"/>
          <w:color w:val="333333"/>
        </w:rPr>
        <w:t> </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26.</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ващо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о трябва да се боим за детето човешко – безнадеждност в отрова ще го очакв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с нетърпение. Всеки ще мисли само за себе си, и за никой друг и не за живота тленен това ще преследват, а после и тялото ще се продава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Все пак този, който се опази, - заплахата ще е духа си да не пази и мъртъв да го сграбчат. Той ще живее в игра и фалш и ще вярва в тях, доколкото Учител няма редом – оня, който да го научи задължително да се надява и живе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27.</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ващо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човекът ще започне да мисли за Бога, макар</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да бъде явен само при раждане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преследван от ревност и гняв.</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все пак ръката му е силна с оная влас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с която е надарен и завоювал.</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ато сляп Прометей, ще руш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всичко около себе с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В душата си той заек ще остава, н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със сила на великан,</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крачи напред с крачки на великан, без да усещ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акъв път да избер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Главата му ще е тежка от знания,</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о няма да разбира, защо живее и гин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ой ще бъде, като побъркан, ще размахва ръце и като дете, жално ще пищ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28.</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ващо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земите ще се сдобият с войн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Отвъд римския предел и даж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от бившата римска влас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хората ще си режат гърлата един друг,</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обхване всички война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а племена и вяр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Евреи и децата на Аллах няма да пропусна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да се нападнат един друг.</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Земята на Христос ще стане поле на битк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еверните навсякъде и всякога чистота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а идеите си ще искат да защитя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Съмнения и сила ще въстанат против приятеля,</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а смъртта ще върви напред,</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ато ново знаме на тези времен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29.</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Много ще се лишат от човешки живо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яма да имат ни права, ни покрив,</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ито препитани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ялото им ще е неприкри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точно то ще се продав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ги прогонят далеко от кулата на изобилие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по-близо до Вавилон.</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30.</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хилядолетието след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о човека, влязъл в непроницаемия тунел, ще застине от страх и ще закрие оч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яма да има сили да гледа. Той ще е обхванат от вечна тревога, при всяка стъпк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изпитва страх. Все пак той ще крачи без сън и покой.</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о гласът на Касандра, мощен и силен,</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яма да чу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 И, НАКРАЯ, МИРНОТО ЖИТИ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31.</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наближи края на хилядолетието, дошло след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хората най-после ще отворят очите с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се изтръгнат от плена на своите глави и градов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могат да виждат от единия край на Земята до другия</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да се разбират един с друг.</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е ще разберат: да удариш един, болка причиняваш на друг.</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Хората ще станат единно тял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всеки от тях – малка част от нег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Заедно те – ще бъдат сърц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32.</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края на хилядолетието, дошл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след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човекът ще завладее небе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създаде звезди в големия и тъмен свя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се отправя на път в блестящи кораб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ато нов Одисей, приятел на Слънцето в своя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ебесна одисея.</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ще стане той господар на водите, ще построи градове в морската бездна, изхранващи се с плодовете на морето.Той ще живее по всички места на голямата държава и всичко ще му е позволен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33.</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края на хилядолетието, дошл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след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хората ще се научат да плуват под вълнит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ялото им ще се обнови, и ще станат риб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Други ще летят по-високо от птицит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съумеят да не падат като камък на земя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е ще общуват един с друг,</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се отвори духът им за всичк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ще могат да приемат от други послания.</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ще си споделят мечтите един с друг,</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ще живеят толкова дълго, като най-стария</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от хората – като оня, за когото е Свещеното писани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34.</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края на хилядолетието, дошл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след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познае човека духа на всички нещ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познае камъка, водата и живата им същност, и погледа на другия човек;</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проникне в тайните, пазени от древните богов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ще започне да отваря врата след врата в този лабиринт на новия живо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ворец ще стане той, мощен и неукротим,</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акто  Източника си. Той всички хора ще надари със Знанието, а децата му и земята, и небето ще познаят най-доброто, от който и да било преди тях, и тялото му ще добие съвършенство, а духът ще обеме всички неща и ще ги завладе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35.</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w:t>
      </w:r>
      <w:r>
        <w:rPr>
          <w:rFonts w:eastAsia="Times New Roman" w:cs="Arial" w:ascii="Arial" w:hAnsi="Arial"/>
          <w:color w:val="333333"/>
          <w:lang w:val="bg-BG"/>
        </w:rPr>
        <w:t>..затова защото ще пребъде Жена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за да царства във височайша степен;</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я ще обуславя хода на бъдещите събития</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предпише своята философия на човек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я ще бъде майката на това хилядолетие, следващо след наше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я ще бъде, след епохата на дявола, да излъчва ласкавата нежност на майка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я ще бъде, след епохата на варварствата, въплъщаваща красота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Хилядолетието, следващо след това хилядолетие, ще се превърне в епоха на озарение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Хората ще се обичат един друг, всичко ще споделят, мечтаят и мечтите им ще се осъществява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36.</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края на хилядолетието, дошло след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а човека е дадено да има второ раждан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духът ще овладее цялото човечеств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всеки един ще стане брат за всички –</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огава ще изтече срока на варварства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ова ще е времето на нов живот за вяра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след черните дни в началото на това хилядолети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дошло след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започнат щастливи дн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човекът отново ще застане на пътя, достоен за нег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Земята отново ще възстанови реда с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37.</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края на хилядолетие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дошло след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има пътища от края на Земя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Небето да водят към друг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горите ще зараснат и ще станат гор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пустините ще се оросят с вод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придобили отново чисто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Земята ще стане градина, човекът ще почита всичко живо, ще започне да почиства всичко, което сам е унищожил, със своята родина Земята той ще се разплати и мъдро ще мисли за бъдещите дн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38.</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края на хилядолетие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дошло след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то всеки ще живее с другите в унисон,</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всички ще знаят за света и за тял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да лекуват болестите преди да се появя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всеки ще е лекар за себе си и всички друг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разбере, че трябва да помаг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за да вървят всички заедн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след време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е имало необщителност и свидливос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отвори той и сърцето си, и джоба за беднит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осъзнае себе си като пазител</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а целия порядък за хора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едва тогава ще настъпи друго врем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39.</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краят на хилядолетие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дващо след наше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постижение за човека ще е да дава и споделя наукат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се забравят дните на изолиранос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отново ще повярва той в Дух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приживе варварството ще е презряно от всичк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о разбирането за това след войните и пожарит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дойде от обгорелите устои на кулит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Вавилонски,</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железен юмрук ще е нужен, обач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че от хаоса да се въздигне порядък, и тогав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намери човека единствено правия път.</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40.</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Когато дойде края на хилядолетие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дващо след сегашнот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разбере човека, че същността – е носителя на Светлин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и всяка твар очаква уважението й.</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Ще построи човека</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на небето, на земята и в морето градове.</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Паметта му ще съхрани, какво се е случило</w:t>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с него някога, и той ще знае, какво му предстои. Няма да се страхува от собствената си смърт – неговия живот ще е няколко животи, и той ще знае, че светлината никога няма да загасне.</w:t>
      </w:r>
    </w:p>
    <w:p>
      <w:pPr>
        <w:pStyle w:val="Normal"/>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hd w:fill="FFFFFF" w:val="clear"/>
        <w:spacing w:lineRule="auto" w:line="240"/>
        <w:jc w:val="both"/>
        <w:rPr>
          <w:rFonts w:ascii="Arial" w:hAnsi="Arial" w:eastAsia="Times New Roman" w:cs="Arial"/>
          <w:color w:val="333333"/>
        </w:rPr>
      </w:pPr>
      <w:r>
        <w:rPr>
          <w:rFonts w:eastAsia="Times New Roman" w:cs="Arial" w:ascii="Arial" w:hAnsi="Arial"/>
          <w:color w:val="333333"/>
          <w:lang w:val="bg-BG"/>
        </w:rPr>
        <w:t>Йоан Йерусалимский: Книга Пророчества – виденията за бъдещето на великия пророк от 3-то столетие, Монако</w:t>
      </w:r>
      <w:r>
        <w:rPr>
          <w:rFonts w:eastAsia="Times New Roman" w:cs="Arial" w:ascii="Arial" w:hAnsi="Arial"/>
          <w:color w:val="333333"/>
          <w:vertAlign w:val="superscript"/>
          <w:lang w:val="bg-BG"/>
        </w:rPr>
        <w:t>,</w:t>
      </w:r>
      <w:r>
        <w:rPr>
          <w:rFonts w:eastAsia="Times New Roman" w:cs="Arial" w:ascii="Arial" w:hAnsi="Arial"/>
          <w:color w:val="333333"/>
          <w:lang w:val="bg-BG"/>
        </w:rPr>
        <w:t>ди Бавиера 1995 г.</w:t>
      </w:r>
    </w:p>
    <w:p>
      <w:pPr>
        <w:pStyle w:val="Normal"/>
        <w:shd w:fill="FFFFFF" w:val="clear"/>
        <w:spacing w:lineRule="auto" w:line="240" w:before="0" w:after="160"/>
        <w:jc w:val="both"/>
        <w:rPr/>
      </w:pPr>
      <w:r>
        <w:rPr>
          <w:rFonts w:eastAsia="Times New Roman" w:cs="Arial" w:ascii="Arial" w:hAnsi="Arial"/>
          <w:color w:val="333333"/>
          <w:lang w:val="bg-BG"/>
        </w:rPr>
        <w:t>Послание от издателте „Хайне-Верлаг”, Монако</w:t>
      </w:r>
      <w:r>
        <w:rPr>
          <w:rFonts w:eastAsia="Times New Roman" w:cs="Arial" w:ascii="Arial" w:hAnsi="Arial"/>
          <w:color w:val="333333"/>
          <w:vertAlign w:val="superscript"/>
          <w:lang w:val="bg-BG"/>
        </w:rPr>
        <w:t>,</w:t>
      </w:r>
      <w:r>
        <w:rPr>
          <w:rFonts w:eastAsia="Times New Roman" w:cs="Arial" w:ascii="Arial" w:hAnsi="Arial"/>
          <w:color w:val="333333"/>
          <w:lang w:val="bg-BG"/>
        </w:rPr>
        <w:t>ди Бавиера.</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1:49:00Z</dcterms:created>
  <dc:creator>Georgiev, Georgi Dimitrov (Implementation Engineer Web/Middleware)</dc:creator>
  <dc:description/>
  <cp:keywords/>
  <dc:language>en-US</dc:language>
  <cp:lastModifiedBy>Georgiev, Georgi Dimitrov (Implementation Engineer Web/Middleware)</cp:lastModifiedBy>
  <dcterms:modified xsi:type="dcterms:W3CDTF">2015-08-21T11:50:00Z</dcterms:modified>
  <cp:revision>1</cp:revision>
  <dc:subject/>
  <dc:title/>
</cp:coreProperties>
</file>