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рочества на свети Козма Етолийски (1714 – †1779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ти Козма е нямал само Дар на Учител, не е имал само Дар да извършва чудеса, но и имал още Дар на пророчество. Светията е бил Пророк. Пророк след Христа. Защото съществува Пророческо Дарование и след Въплъщението на Бог Слово, както и за това свидетелствува откъсът от Посланието на Блажения Апостол на народите Павел. Чрез молитва, пост и аскетизъм Светият е станал неопетнено огледало на Божествеността, приемайки светлината на Светия Дух и от Превисоки върхове е виждал това, което не е било възможно много хора да видят. Чистотата на разумните му и духовни очи вижда далечното бъдеще като настояще и предсказва събития, които след изтичане на време и много десетилетия се сбъднали. Други още не са се изпълнили или е близко тяхното изпълнение. Пророческият му поглед, с който разпознавал непознатите, се устремявал в дълбините на душата на събеседника му и предвиждал събитията, които будят удивление дори и у безверниците. Това казвал и Али паша на мюсюлманите, разгневен от това, че не му отдават нужната чест: „Ти си се побъркал. Не, знаеш какво говориш! Този Монах беше наистина Пророк… Дойде у дома ми в Тепелени и ме Благослови и ми каза всичко, каквото съм вършил, като да го имаше написано на хартия.“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вети Козма е изричал действителни пророчества! Множество негови пророчески слова са се опазили от поколение на поколение чрез Преданието. Всеки град и село, които Светията е посетил, пази негово пророческо слово. Разбира се, трудно е да се съберат всички пророчества на Светията и още по-трудно да различим тяхната същност от външността, тяхното покритие, което с времето трябва да се махне, и пророчествата да се изпълнят. Това очакват всички Православ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–––––––––––––––––––––––––––––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) Това един ден ще стане отново ромейско (гръцко) и щастлив ще бъде всеки, който ще живее в онова царств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Така говорел на различни места в поробена Гърция, които след това се освободил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) Благословена планина, колко души на жени и деца ще спасиш, когато дойдат трудните години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орочеството е казано в Сиатисти за планините, които по време на гръцката революция са убежище за жени и де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) Щастливи ще сте, които се намирате тук, горе сред високите планини, защото те ще ви запазят от много бедствия. Ще чувате и няма да виждате опасността. Три часа или три дни ще страда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в Сиатис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) Дългоочакваното (освобождението) ще дойде в третото поколение. Ще го видят внуците в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Изречено е в Химар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Ще дойде време, когато враговете ще ви вземат и пепелта от огъня, ала вие да не сменяте вярата си, както ще правят други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к Сиатисти)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) Съжалявам ви заради гордостта, която имате. Кракът ми тука няма да стъпи отново. И ако не се откажете от делата, които вършите, от произволите и грабежите, ще се погубите. На оня клон, дето окачвате сабите си, ще дойде ден, когато циганите ще окачват инструментите с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оизнесено в с.Свети Донат Сули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) Ще дойдат червени барети, а после – англичани за петдесет и четири години и след тях ще стане ромейско (гръцко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в Кефалиния за освобождението на Седемте остров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Червени барети“ се именуват французите по униформата им от времето на Нанолеон. Пророчеството се изпълнило съвършено. Седемте острова завладяват французите и след тяхното заминаване идват англичаните, чието владичество трае петдесет и четири години, сиреч толкова, колкото предсказал Светия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з 1810 г. Англичаните завладяват Седемте острова (без Керкира, която е предадена на Кабел през 1815г.) и през 1864 г. са предадени на Гърц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) Границата на ромейската (сиреч гръцка) държава ще бъде Вовуса (река Аоос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в Стара Ар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) Тук и там ще бъде ромейск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орочеството е изказано от Светеца в Превеза, отнасяйки се за място в Централна Гърция, където щели да дойдат освободители. Това пророчество се изпълнило през 1912 г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) Мъките са още много. Помнете думите ми. Молете се, действайте и останете твърди. Докато не се затвори тази рана на явора, това село ще бъде поробено и нещастн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е в Цараплана, днешното Василико, в Епир. Раната на явора се затворила през 1912 година, когато след Балканската война се освобождава Епир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) „Кога ще дойде очакваното?“ – питат Светията в Цараплана, Епир. – „Когато се срещнат тези“ – отговорил Свети Козма, посочвайки две дървет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ръвчетата пораснали, стволовете им укрепнали и се срещнали през 1912 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) Очакването ще настане, когато дойдат два Великдена заедно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 практика през 1912 г. празниците на Благовещение и Великден съвпаднал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) Когато се затвори дървото и се затвори навътре, тогава ще дойде очакваното. Ще има знамение и да не се плашите. Идете по изгрев слънце в онези планини (Омаля и Меропис), където ще се избавите. С вас не вземайте нищо, само душите си да избавите. Лошото няма да продължи повече от двадесет и четири час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) Селата в полето ще претърпят разрушения, а в полите на Кисаву ще заспят роби и ще се събудят свободн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е в Лари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5) Ако този кипарис изсъхне откъм върха, Гърция ще се освободи, ако изсъхне отдолу – няма да се освобод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Казано е в Зеленица (Прасия), Еврита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) С трудности ще дойде (очакваното – свобода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7) Когато видите голям кораб във Бяло море, ще дойде очаквано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) Когато видите голям кораб в гръцки води, тогава ще дой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9) Когато видите големия кораб в гръцки води, тогава ще се реши проблемът с Константиноп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) Ще дойде внезапно. Да имате торба зърно закачена на вратата. То ще ви пречи, когато бягате. Не го оставяйте. Вземете го със себе си, за да се хранят децата в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1) В Авлона ще има разрушения. Ще дойдат войски и ще я освобод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2) Във Букорме ще се пролее много кръ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3) Когато чуете, че войната е започнала, тогава е близк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4) Колкото села са близо до пътя, ще претеглят м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5) Дрополи ще си изпати, защото мястото е го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6) Дрополи ще бъде пълен с войс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7) Ще се изгуби годишната реколта от прекрасния Дрополи – майчице! – колко кръв ще се проле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8) Рововете и скалите на Дрополи ще бъдат пълни с бегълц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В албански ръкопис това пророчество е записано по следния начин: „Планините, клисурите и полетата на Дрополи ще се изпълнят с бежанци“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9) Вие от селата на Пепели напразно ще се боите. Нищо няма да ви се случи. Само децата ви, които ще бъдат по пътищата, ще оплаква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) Антихристите ще си отидат, ще дойдат отново и после ще ги прогоните до Кокини Миля (далече в Аз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1) Ще стане, когато дойдат две лета и два Великдена заед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2) Чужда войска ще дойде. Ще вярва в Христа, но езика ви няма да зна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3) Ще дойде веднъж чужда войска, която ще вярва в Христа, но вие няма да го разбер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4) С едни ще заспите, с други ще се събуд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5) Ще видите три фамилии в една къщ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6) Вие ще заминете да живеете другаде и други ще дойдат да живеят у в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7) Ще видите четиридесет коне да ги връзват на един ко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8) Много ще се погубят от гл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9) Богатите ще обеднеят, а бедните ще умра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0) Една шепа злато – една шепа браш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1) Ще дойде време, когато ромеите, т.е. Православните, ще се ядат помежду си. Аз препоръчвам съгласие и Люб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2) Ще видите редовна армия, ще видите и нередовна (партизанска-комунисти). От тях много ще пострада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Събитията от 1946-1949 година в Гърция, когато гражданската война взема много жертви и причинява бедствия и разруше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3) Ще ви поискат пушките, да имате по две. Дайте едната, а пазете другата. Една пушка сто души ще отърва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4) Ще дойде време, когато светът ще се управлява от ала-ба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5) Причината за всеобща война ще дойде от Далмация. Първо ще се разпокъса Австрия и после -Турция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ървата световна войн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7) Разрушенията ще бъдат причинени от един келяв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ророчеството в албански ръкопис е записано така: „Разрушенията ще дойдат от един сляп и келяв“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8) Ще се опитат да го решат с глад, но няма да успеят, деветдесет и девет пъти – с война и веднъж- с гла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9 ) Ако се намерят три сили съгласни, нищо няма да ви се случ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0) Ако проблемът се реши с война, ще бъдат причинени големи разрушения. От три държави – една ще остан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1) Ще дойде време, когато няма да слушате нищ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2) Каквото ви поискат, давайте, душите си само да спас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3) Ако намерят на пътя сребро, няма да се навеждат да го вземат. Обаче за един клас жито ще се избиват кой да го вземе пръ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4) Бедата ще дойде от начетени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севдоучените-еволюция, Просвещение, републиканизъм, комунизъм и под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5) Или три дни, или три месеца, или три години ще държ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6) Ще дойде време, когато няма да съществува тази хармония, която я има днес между Свещеници и нар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Ще дойде време, когато ромеите (православните) ще се ядат помежду си. Препоръчвам единомислие и Люб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Дяволът ще влезе в една кутия и рогата му ще бъдат на керемиди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Телевизият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7) Свещениците (клириците) ще станат по-лоши и нечестиви от вси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8) В Константинопол ще се пролее кръв, така че тригодишно биче да плува в не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9) Щастлив е този, който ще живее след всеобщата война. Ще се храни с посребрена лъжиц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0) След всеобщата война вълкът ще съжителствува с агне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1) Ще дойде първо една лъжеромейска войска, да не й вярвате – ще се върне обрат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2) Толкова неща ще се случат, че майките ще родят без време от страх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3) Турците ще си заминат, обаче ще дойдат отново. Ще стигнат до Ексамиля (град в Пелопонес, на шест километра южно от Коринтския провлак). Ще ги изгонят до Кокини миля. От турците една трета ще погинат, една трета ще се Кръстят, и само една трета ще отиде до Кокини миля (Кокини миля именували поробените дълбини на Мала Аз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4) Животни няма да останат, ще ги изядат. Яжте и вие тях. В Джумерка ще вземете семе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5) Големи къщи не правете, сушилни да правите, за да не влизат вътре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6) Ще ви наложат голям и непоносим данък, обаче не ще успея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7) Ще ви обложат с данък кокошките и прозорц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8) Ще поискат да ви вземат за войници. Няма да успеят обач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9) Като чуете, че войната е започнала отдолу, тогава близо ще 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0) Турците ще научат тайната три дни по-бързо от християн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1) Ако войната започне отдолу, малко ще пострадате, ако започне отгоре, ще бъдете погубе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2) Скалите и рововете ще бъдат пълни с х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3) Ще дойде внезапно, или вола на нивата, или коня на харма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4) Жалко наистина е да ви кажа, че днес, утре, очакваме жажда и глад, толкова големи, че ще даваме хиляди жълтици и не ще намираме дори малко хляб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5) След войната хората ще бягат половин час път, за да намерят човек и да го направят побрат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6) Лозя не засаждайте, защото ще се развалят, както тия в Дриинупол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7) Ще настане една бюрокрация, която ще има голямо бъдеще на Изток. (!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8) Светът толкова ще обеднее, че ще се препасват с лозови пръчк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9) Причината ще дойде от Дели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0) Франция ще освободи много места от Гърция, също и италианци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1) Франция ще освободи Гърция, Италия – Епи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2) От три тесни прохода: Кра, Крапси и Музина ще преминат много войски за Константинопол. Добре ще е за майките с деца да излязат в планините. Ще ви питат дали е далече Константинопол, вие не им казвайте истината, защото ще ви малтретират. Тази войска няма да стигне до Константинопол. По средата на пътя ще научи, че войната е свършил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3) Ще дойде време, когато дяволът ще обикаля със своята тикв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Може би се отнася и за сателитните спътниц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4) Ще виждате едни да отиват горе и други -дол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5) Свободата ще дойде отдолу, откъдето текат водите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 Свободата на Гърция е дошла от Пелопонес -1821-1829 г.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6) От горе и от пристана разрушения не очаквай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7) Един хляб ще се изгуби наполовина и един – изцял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8) Ще дойде време една жена да гони десет турци с хур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9) Папата да кълнете, защото той ще е причин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0) Разрушенията на мястото ще се причинят от един офицер… (не се чете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1) Много селища ще бъдат разрушени, от три страни ще остава ед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2) Да имате три врати и ако ви затворят едната, да излезете от друг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3) Зад една врата да се скрие някой, ще се спаси. Ще бъд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4) Да се молите да бъде ден, а не нощ, и лято, а не зи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5) Хората ще обеднеят, защото няма да имат любов към дървет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6) Хората ще оголеят, защото ще станат мързеливц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7) От високо, навътре в пристанището, ще дойде гибелта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8) Ще ви дадат твърде много, ще си го поискат обратно, но няма да могат (да си го вземат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9) Вие ще спасите други и други пък – ва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0)Вие ще побегнете наляво от планините, на дясната страна – не, от пещерите не се плаш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1) Ще дойде внезапно. Конете ще останат впрегнати в работата си и вие ще побегнет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2) Ще бъде осми век, когато ще се случат тия нещ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3) Да се скриете или близо до вратата, или близо до плочата, ако е скоро и бързате мног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4) Много неща ще се случат. Градовете ще се обърнат на борде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5) Ще дойде време, когато прокълнатият дявол ще излезе от черепа (черупката) с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6) Ще дойде временно веднъж един лъжепророк. Да не му вярвате и му се радвате. Ще си отиде отново и няма да се вър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7) Ще дойде време, когато християните ще се надигнат един срещу дру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8) Да носите Кръста на челото си, за да ви познаят, че сте христия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9) Няма да стигне войската в Константинопол. В средата на пътя ще дойде съобщение, че е станало дългоочакванот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0) Отивай и по пътя ще ти се пла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азано в Дервистани на някой, който се присмял на Светеца и непосредствено след това по пътя бил наранен от свой враг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1) Кажи на онези идоли да не идват тук, ала да се върнат обратно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 време на проповед в Асон – Кефалиния, изведнъж прекъснал проповедта си и изпратил един слушател в покоите на местния големец, казвайки горните думи. Пратеникът там намерил четири госпожи аристократки, облечени безсрамно „според венецианската мода – разгърдени“,които били готови да дойдат, за да проследят проповедта на Светец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2) Строите изваяни къщи, а не предстои да живеете в тях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Светият изрекъл тия думи в Асон – Кефалиния, когато един ден минал край новопостроена къща. Скоро всички собствениципочинали, с изключение на една монахин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3) Това дете ще успее. Ще упрлвлява Гърция и ще се прослав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ой говорел за Йоан Колети- един от първите управници на новоосвоводена Гърц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4) Ще станеш голям човек, ще владееш цяла Албания, ще подчиниш Превеза, Парга, Сули, Делвино, Гардики и владението на Курт паша. Ще оставиш голямо име в света. И в Константинопол ще отидеш… но с червена брада. Това е желанието на Божията Промисъл. Не забравяй обаче при цялата тази власт да обичаш и защитаваш християните, ако искаш властта да остане на наследниците 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Това го казва на Али паша в Тепеленио. Освен това Свети Козма в Делвинаки, където не бил приет добре от жителите му, пророкувал и раждането на Али паша. Той им казал, че ще се роди звяр, който ще воюва с тях.)Не само за Али паша, но и за други лица пророкувал Свети Козма. Е Кефллиния той срещнал възрастен Свещеноинок Г. Кладан, Архийерейскинаместник, когото поздравява като Архиепископ. Действително наскоро той наистина станал Архиепископ. В Кефалиния Светецът също изказал пророчество за капитан Антоний Гендилини, който с кораба си го превозил в Асон. Когато капитанът се изповядал на Свети Козма, той скрил от него един вид присвояване, което извършил от съдружника си, след като той претърпял корабокрушение и се удавил в Черно море. Светият с пророческата сила; която имал, напомнил изненадващо за капитана цялото събитие и го подканил да изплати ограбеното на роднините на жертвлта. Ако нямало роднини, да изпрати парите на Смирненския Владика, за да ги раздаде на бедните.</w:t>
        <w:br/>
        <w:t>Друг път, когато проповядвал в Манастира Пруса, наречено „Вси Светии“. Там видял един непознат,който убил Монах. Той веднага пред всички разкрил неговото престъпление, а същият този непознат си признал, поразен от Божията Прозорливос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5) Ще излизат такива неща от училищата, че умът ви не може да си представ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6) Ще видите в полето каруца без коне да тича по-бързо от заек. (Железницата и автомобилите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Казано във Вулиартес, близо до Дропол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7) Ще дойде време, когато ще се опаше страната с един конец.(Жицата на телеграфа, кабелите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Изречено в Асон – Кефалиния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8) Ще дойде време, когато хората ще говорят от едно далечно място до друго, сякаш са в съседни стаи, например от Константинопол до Рус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9) Ще видите да летят в небето хора като черни птици и ще хвърлят огън по света. Които ще живеят тогава, ще бягат към гробищата ще вика: „Излезте, вие, мъртвите, за да влезем ние, живите“ (военните самолет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Последните пет пророчества на Свети Козма известяваточевидно големите открития на ХХ век. Тези пророчества са записани преди много години – около век преди да станат откритията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0) Лошото ще дойде до Кръста и няма да може да продължи до утре. Не се страхувайте. Не напускайте къщите. (Казано в местността Полинериу – Гревена. На практита през 1940 година италианците стигнали до местоположението Кръста, където проповядвал Светията и спрели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1) Когато падне клонът (където е поставен Кръста), ще стане голямо зло, ще дойде от мястото, откъдето ще покаже клонът и когато падне дървото, ще стане голямо зло. (Казано в селото Цираки (днес Свети Козма – Гревена).На практика през 1940 година клонът паднал, а с него и Кръста към мястото на Албания, откъдето са нападнали италианците и през 1947 година дървото, когато местността били разрушени напълно по време на гражданската война 1946-1949 годин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2) Ще гледате плодовете и няма да можете да ги ядете. (Устно предадено от жител на село Агрипион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20:53:00Z</dcterms:created>
  <dc:creator>Georgi Dimitrov Georgiev</dc:creator>
  <dc:description/>
  <dc:language>en-US</dc:language>
  <cp:lastModifiedBy>Georgi Dimitrov Georgiev</cp:lastModifiedBy>
  <dcterms:modified xsi:type="dcterms:W3CDTF">2014-08-06T20:59:00Z</dcterms:modified>
  <cp:revision>1</cp:revision>
  <dc:subject/>
  <dc:title/>
</cp:coreProperties>
</file>