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b/>
          <w:sz w:val="28"/>
          <w:szCs w:val="28"/>
        </w:rPr>
        <w:t xml:space="preserve">Препмч. Йероним Санаксарски </w:t>
        <w:br/>
        <w:t>– 6. 06. 2001 г.</w:t>
        <w:br/>
        <w:br/>
      </w:r>
      <w:r>
        <w:rPr/>
        <w:t>Русия ще има нов Живот. И отнове ще се издигнат от нашата земя праведници, и отново, за кой ли път, Богородица ще ни покаже как да постъпим със земята руска. Русия ще възкръсне, но през големи трудности, сълзи и нищета. Ще сме бедни, но силни духом – и с това ще се спасим. По време на всемирната война целият свят ще мине към Русия. В Третата световна война, Русия ще остане встрани от конфликта, без да нанесе ответни удари. Основната схватка ще стане между САЩ, Европа и Китай, които взаимно ще се обезкървят, ликвидирайки управлението, отбраната, държавния потенциал, и разорявайки стопанството. След войната само Русия ще остане запазена и с държавен потенциал за глобално ръководство. Откликавйки на всеобщите молби на народите, тя ще обяви световно покровителство, провъзгласявайки образуването на Свещенна Руска империя. При което за себе си, като общосветовна държава, ще запази единовластието: над оръжието, над държавно-информационния апарат, над военно-научния комплекс, и което е най-важното, над църквата Христова.</w:t>
        <w:br/>
        <w:t>С времето, в състава на Свещенната Руска Импероя ще влязат териториите на Северна Америка и Евразия. В Русия от Азия ще влезе: Монголия, част от Китай, до хребета Пържевалски и до Великата Китайска стена, Корея, острох Хонсю и Хокайдо от Япония. Като по-голямата част от населението на Японоя, серия подводни изригваня, ще смият с вълните. В близкия изток, Русия буквално (ввалится в) ще излезе на Индийския океан. Към нея ще минат частта между Черно и Средиземно море, Суецкият канал, Червено и Арабско море, и нагоре от (река) Инд. В европа, към Русия ще се присъединят изконните Славяно-Руски земи: част от Турция, България, Югославия, Албания, Австрия, Унгария, Чехия, Словакия, Полша, Източна Германия (Бавария), Скандинавия, а също Гърция и Италия, под река Арно. В Северна Америка, към Русия ще минат земите над 60-ия градус, а именно: Аляска, част от Канада, Гренландия и Исландия. Православната Църква ще заема господстващо положение. Висшата власт и свещенството ще са изключително във Великорусите. Противящите се ще се изселват в пустинни пространстав, на милостта Божия. Русия, святата, ще се възцари с Христа за хиляда години, така и, без да се покори на звяра, и ще запасе народите с жезъл железен.</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2:11:00Z</dcterms:created>
  <dc:creator>Georgi Dimitrov Georgiev</dc:creator>
  <dc:description/>
  <dc:language>en-US</dc:language>
  <cp:lastModifiedBy>Georgi Dimitrov Georgiev</cp:lastModifiedBy>
  <dcterms:modified xsi:type="dcterms:W3CDTF">2015-06-08T22:12:00Z</dcterms:modified>
  <cp:revision>1</cp:revision>
  <dc:subject/>
  <dc:title/>
</cp:coreProperties>
</file>