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rPr/>
      </w:pPr>
      <w:r>
        <w:rPr>
          <w:rFonts w:cs="Tahoma" w:ascii="Tahoma" w:hAnsi="Tahoma"/>
          <w:b/>
          <w:i w:val="false"/>
          <w:caps w:val="false"/>
          <w:smallCaps w:val="false"/>
          <w:color w:val="0C4B7E"/>
          <w:spacing w:val="0"/>
          <w:sz w:val="18"/>
        </w:rPr>
        <w:t>Християнските „специални сили“ ще се борят срещу антихриста.</w:t>
        <w:br/>
        <w:t>Антихрист ще се яви от Ню Йорк. Пророчество на Стареца Ефрем Аризонски (създател на 19 манастира в Америка – 17 в САЩ и 2 в Канада)</w:t>
        <w:br/>
        <w:br/>
        <w:br/>
        <w:br/>
      </w:r>
      <w:r>
        <w:rPr>
          <w:rStyle w:val="StrongEmphasis"/>
          <w:rFonts w:cs="Tahoma" w:ascii="Tahoma" w:hAnsi="Tahoma"/>
          <w:b w:val="false"/>
          <w:i w:val="false"/>
          <w:caps w:val="false"/>
          <w:smallCaps w:val="false"/>
          <w:color w:val="333333"/>
          <w:spacing w:val="0"/>
          <w:sz w:val="18"/>
        </w:rPr>
        <w:t>Нашите манастири в Америка са маяк за Православното монашество. Всеки манастир е форпост Божий и изява на светоотеческия опит. Всеки манастир донася благословение Божие на местността в която е разположен и на всички хора живеещи наоколо. Той умиротворява цялата местност. Демоните си отиват, а идват ангели, и духовният труд помага на християните неотклонно да вървят по пътя на спасението. </w:t>
        <w:br/>
        <w:t>Манастирите са духовно убежище, където се укрива всяка душа, искаща да се спаси, да получи утешение, да се оживотвори и просвети, понеже в света има множество проблеми, особено в наше време, хиляди проблеми, особено духовни, и много други. И има голяма нужда да се разрешават и разясняват тези проблеми и затруднения. А тези които живеят в манастирите, имат нужните средства, имат благодат и духовен опит, за да помагат и да спасяват идващите (за съвет) при тях хора. </w:t>
        <w:br/>
        <w:t>Присъствието на нашето монашество в Новия Свят, както наричат Канада и САЩ, където до тогава не е имало нито един православен гръцки манастир, ни дава добри надежди. Защото чрез това, Господ дарува живот, светлина и спасение, на жителите в тези местности. </w:t>
        <w:br/>
        <w:t>Да се молим, присъствието на монашеството там, многократно да се умножи и да стане като закваска за целия Нов Свят. Та да се появят и други манастири, маяци (морски фарове), православни убежища и духовни оазиси, където да се стичат християни от разни страни, за да се хранят, поят и оросяват. Защото ние очакваме нова ера, - епохата на антихриста. И сега, антихристите са много в света. Както казва (и отговаря) Апостол Йоан Богослов: - "Кой е антихрист? Този, който не изповядва Иисуса Христа, дошел в плът. Който не изповядва, че Христос е слязъл на земята, като истинен Бог, въплътил се и станал Богочовек, за да спаси човека и да го въздигне там, където е бил преди, т.е. в Небесния Свят, в Славата Божия на Всевишния, - той е антихрист. </w:t>
        <w:br/>
        <w:t>Ние очакваме времената на антихриста, когато според моето скромно мнение, ще бъдат олицетворение на всичките сатанински сили, и неговото пришествие ще е в центъра, който се нарича Ню Йорк. Сред моретата и реките вавилонски, за които говори Откровението (Апокалипсиса). И там ще е неговото първо местопребивание, неговата трибуна, неговият център. И от тук ще общува със света. И той ще нарече себе си, Големият Брат, и посредством телевизията и телеоптическите средства, той, едновременно, и по всяко време, ще може да общува със всеки човек. Човек ще е в стаята си и ще се занимава с ежедневните си дела, а антихрист ще му се яви и ще му даде заповед (нареждане). Той ще въздейства на хората с демоничната си енергия, за да му повярват и да му се покорят. За да ги привлече при себе си и да ги подбуди да го следват. Именно в този свят, в който има сатанисти и еретици, където има антихристи, ще израсне самият антихрист. </w:t>
        <w:br/>
        <w:t>Надяваме се и вярваме, че Архистратегът Христос, ще противопостави срещу силите на злото, мъжествено воинство, от свои избранници и последователи, които ще дадат отпор на сатаната. Това мъжествено воинство ще привлече към себе си, обикновените християни, които също ще влязат във воинството Божие. </w:t>
        <w:br/>
        <w:t>Тези избранници и последователи на Спасителя, са монасите и монахините. Крепостите им, ще са манастирите. В тях ще се укриват хората, от сатанинската сила. Тези манастири, тези мъжествени хора, тези войски, са нападани, и по всякакви начини се пречат за създаването им, та така (антихристовите слуги), да приближат идването на лъжемесията. </w:t>
        <w:br/>
        <w:t>Тогава ще има голяма опасност от отричане от Христа, понеже мъченията ще са много по-силни в наше време, отколкото са били в миналото, благодарение на средствата от науката и техниката, които сатаната изкусно ще използва. Затова Христос казва в Светото Евангелие: - "Когато дойде Синът Човешки, ще намери ли вяра на земята"? Ще намери ли хора вярващи в Него, вярващи не само с езика си, но и със сърцето, и отстояващи мъжествено вярата. Затова имаме остра нужда да основаваме манастири, ако искаме нашите деца и внуци, да бъдат защитени от идващите беди. А те ще дойдат непремено, понеже така пише в Светото писание. А Светото Писание е от Светия Дух, и всичко написано в него, ще се сбъдне дословно. </w:t>
        <w:br/>
        <w:t>Съществуването на манастири и хора живеещи в тях, ще ни е крайно нужно. Ние трябва да ги подкрепяме и да ги поддържаме. Нека се молим тези обители да се напълнят с мъжествени души, които ще дадат активен отпор на сатаната и на неговото воинство. И да станат за нас образец за твърда вяра, та и ние да противостоим на статаната и да станем нови мъченици, - несравнимо по-славни, от онези, в древните времена.</w:t>
        <w:br/>
        <w:t>Няма никакви съмнения, че тези които се спасят в последните времена, ще засветят по-силно от слънцето, даже по-силно от древните светци, понеже страданията им ще са големи, а вярата немощна. Злото ще е много, затова тези, които се сразят със сатаната, ще станат избрани хора Божии. </w:t>
        <w:br/>
        <w:t>Преди, вярата е била подкрепяна с явяване на Божествени сили, и с чудесата, извършвани от древните светии и апостолите. Чудеса тогава е имало твърде много, а злото е било по-малко, и страстите не се действали така силно, и толкова открито. Сега вярата е немощна, а злото и беззаконието се умножиха. Всичко е покрито с мрак, рядко ще срещнеш човек, умеещ да води към спасение. </w:t>
        <w:br/>
        <w:t>Нашето духовно състояние е жалко. Но който добре изповядва вярата, и пострада за Христа, ще е велик. За укрепването му, ще му бъде дадена сила свише, и ще е голям щастливец, понеже ще постигне славата и достоинството на първите светци.  (Амин, дай Боже всекиму! Г.С.)</w:t>
        <w:br/>
        <w:br/>
        <w:t>https://www.youtube.com/watch?v=NQQtxgmgwhI</w:t>
        <w:br/>
        <w:br/>
      </w:r>
      <w:r>
        <w:rPr>
          <w:rStyle w:val="StrongEmphasis"/>
          <w:rFonts w:cs="Tahoma" w:ascii="Tahoma" w:hAnsi="Tahoma"/>
          <w:b/>
          <w:bCs/>
          <w:i w:val="false"/>
          <w:caps w:val="false"/>
          <w:smallCaps w:val="false"/>
          <w:color w:val="333333"/>
          <w:spacing w:val="0"/>
          <w:sz w:val="18"/>
        </w:rPr>
        <w:t>Превод, Григор Симов</w:t>
      </w:r>
      <w:r>
        <w:rPr>
          <w:rStyle w:val="StrongEmphasis"/>
          <w:rFonts w:cs="Tahoma" w:ascii="Tahoma" w:hAnsi="Tahoma"/>
          <w:b w:val="false"/>
          <w:i w:val="false"/>
          <w:caps w:val="false"/>
          <w:smallCaps w:val="false"/>
          <w:color w:val="333333"/>
          <w:spacing w:val="0"/>
          <w:sz w:val="18"/>
        </w:rPr>
        <w:br/>
        <w:br/>
        <w:t>Господи, благослови!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" w:cs="Lohit Devanagari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WenQuanYi Zen Hei Sharp" w:cs="Lohit Devanagari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2:16Z</dcterms:created>
  <dc:creator/>
  <dc:description/>
  <dc:language>en-US</dc:language>
  <cp:lastModifiedBy/>
  <dcterms:modified xsi:type="dcterms:W3CDTF">2021-10-04T10:24:25Z</dcterms:modified>
  <cp:revision>4</cp:revision>
  <dc:subject/>
  <dc:title/>
</cp:coreProperties>
</file>