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bidi w:val="0"/>
        <w:spacing w:before="0" w:after="90"/>
        <w:ind w:left="0" w:right="0" w:hanging="0"/>
        <w:jc w:val="left"/>
        <w:rPr/>
      </w:pPr>
      <w:r>
        <w:rPr>
          <w:rFonts w:cs="Helvetica;Arial" w:ascii="Helvetica;Arial" w:hAnsi="Helvetica;Arial"/>
          <w:b/>
          <w:bCs/>
          <w:i w:val="false"/>
          <w:caps w:val="false"/>
          <w:smallCaps w:val="false"/>
          <w:color w:val="1D2129"/>
          <w:spacing w:val="0"/>
          <w:sz w:val="21"/>
        </w:rPr>
        <w:t>Пророчеството на Атонск</w:t>
      </w:r>
      <w:r>
        <w:rPr>
          <w:rFonts w:cs="Helvetica;Arial" w:ascii="Helvetica;Arial" w:hAnsi="Helvetica;Arial"/>
          <w:b/>
          <w:bCs/>
          <w:i w:val="false"/>
          <w:caps w:val="false"/>
          <w:smallCaps w:val="false"/>
          <w:color w:val="1D2129"/>
          <w:spacing w:val="0"/>
          <w:sz w:val="21"/>
          <w:lang w:val="bg-BG"/>
        </w:rPr>
        <w:t>ия Старец Дионисий</w:t>
      </w:r>
    </w:p>
    <w:p>
      <w:pPr>
        <w:pStyle w:val="TextBody"/>
        <w:widowControl/>
        <w:bidi w:val="0"/>
        <w:spacing w:before="90" w:after="90"/>
        <w:ind w:left="0" w:right="0" w:hanging="0"/>
        <w:jc w:val="left"/>
        <w:rPr/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1D2129"/>
          <w:spacing w:val="0"/>
          <w:sz w:val="21"/>
        </w:rPr>
        <w:t>Малко хора знаят, че преди много години е направено пророчество за появата на вирус, което е оставено от известния монах Дионисий, който е бил истински светец живял на Атон.</w:t>
        <w:br/>
        <w:t>Той е предсказал преди смъртта си, че ще има световна епидемия в, която ще пострадат много хора и в безопасност ще бъдат само тези, които ще следват Христовите завети.</w:t>
        <w:br/>
        <w:t>Макар, това предсказание да е направено преди 15 години, ние все пак имахме този ориентир.</w:t>
        <w:br/>
        <w:t>И сега, когато епидемията вече е факт, Атонските монаси казват следното:</w:t>
        <w:br/>
        <w:t>Бог ще помогне на всички и за да не се объркат хората, както и да не объркат други хора, които са изпълнени с тревожност и страх.</w:t>
        <w:br/>
        <w:t>Трябва да разберат ситуацията с вируса правилно. И така, съществуват четири нива на разбиране на това, което се случва:</w:t>
        <w:br/>
        <w:t>Първото е духовното ниво</w:t>
        <w:br/>
        <w:t>Второто е политическото</w:t>
        <w:br/>
        <w:t>Третото е икономическото</w:t>
        <w:br/>
        <w:t>Четвъртото е физиологическото</w:t>
        <w:br/>
        <w:t>На духовно ниво, вирусът е наказание за разврата и извращенията. А тези, които не са участвали пряко в подобни действия, като наказание за мълчаливото им съгласие. Това е целевата аудитория на вируса. На това ниво на разбиране, от нас се иска преди всичко да поправим самите себе си чрез пост, покаяние, молитви в Бог, като Бог ще помилва покаялите се. Това е път да се преодолее малодушието и маловерието от липсата на вяра. На това ниво на разбиране, няма страх</w:t>
        <w:br/>
        <w:t>Второто ниво на разбиране по ред е политическото. Вирусът е създаден от глобалистите за да намали числеността на хората и всички хора се оказват в капана, изненадани и изпълнени със страх от политиците.</w:t>
        <w:br/>
        <w:t>На още по-ниско ниво се намира третото икономическо ниво настоящите книжни пари ще бъдат изтеглени и невалидни и ни очаква глад и „електронно“ робство, електронен банков концлагер. Това е, икономически страх.</w:t>
        <w:br/>
        <w:t>И четвъртото най-низше ниво, физиологическото вирусът се приема, като смъртоносен и се търси оцеляване на всяка цена. Това е физиологически страх. На това ниво самия физиологически страх отслабва имунитета и може да доведе до смърт без наличие на каквито и да е вируси.</w:t>
        <w:br/>
        <w:t>И така, за да разберете правилно ситуацията и да получите правилните насоки, трябва от физиологическото ниво да се повдигнем на духовното. И много хора се объркаха, защото мненията се разделят на две групи, като едните говорят, че има смъртоносен вирус, а другите, че няма никакъв вирус и това е информационна измама. Това, обаче не е вярно и вирус има. Да подценяванете вируса и да се отнасяте към него, като към обикновена болест, това е заблуждение и всички трябва да се отнасят сериозно към настоящата ситуация. Но вярващите трябва винаги да се уповават на Бога и да не се поддават на страха. Ние това нисше физиологическо разбиране не го приемаме, тъй като следваме Христовата вяра и неговото слово…Не бой се малко стадо, тъй като Отеца ваш ще благоволи да ви даде царство ев. от Лука 12:32</w:t>
        <w:br/>
        <w:t>И така, не бива да подценявате вируса, той съществува и е опасен. Не бива да ни плашат и икономическите проблеми, защото, както Господ украсява цветята и храни птиците, той и нас няма да забрави. А на вас всичките космите по главата са преброени. Затова не се бойте! Вие сте по-ценни от ято врабчета ев. от Лука 12:7</w:t>
        <w:br/>
        <w:t>А относно политическия страх за съкращаване броя на населението, това е действително и сериозно и не бива да го подценяваме също и да се отнасяме лекомислено, но отнасяйки се сериозно, ние не се страхуваме и знаем, че всичко е в ръцете на Бога. Алилуя! Спасение, слава и сила на нашия Бог. защото са истинни и праведни Неговите съдби; Откровение 19:1</w:t>
        <w:br/>
        <w:t>И така от физическото ниво ние се повдигаме на духовното и не забравяме, че присъщо на духовното ниво е отсъствие на страх има и още две качества, внимание и предпазливост</w:t>
        <w:br/>
        <w:t>И в заключение, ще обобщим информацията за тези, които гледаха и слушаха това видео, но не разбраха нищо. Нашите правилни действия и реакции срещу честото споменаване на корона вируса, трябва да бъде молитвата на покаянието; Господи Исусе Христе, помилуй ме. Нужно е искрено да се молим за нашия безпътен живот и загубено време. Дойде време на изпитания, а аз така и не приех настоящата вяра и се лутам в мислите си и живея в страх. Предпазливост и внимание, означават за нас, че ако вие сте стар човек или имате слаба имунна система, то по-добре не предизвиквайте Бога и не ходете на места, където можете да се заразите. А ако е необходимо да ходите на такива места, то ходете с молитва и с прекръстване свършете, това, което трябва. Постоянно си припомняйте, че страхът е просто енергия на демоничния свят.</w:t>
      </w:r>
    </w:p>
    <w:p>
      <w:pPr>
        <w:pStyle w:val="TextBody"/>
        <w:widowControl/>
        <w:bidi w:val="0"/>
        <w:spacing w:before="90" w:after="90"/>
        <w:ind w:left="0" w:right="0" w:hanging="0"/>
        <w:jc w:val="left"/>
        <w:rPr>
          <w:rFonts w:ascii="Helvetica;Arial" w:hAnsi="Helvetica;Arial" w:cs="Helvetica;Arial"/>
          <w:b w:val="false"/>
          <w:b w:val="false"/>
          <w:i w:val="false"/>
          <w:i w:val="false"/>
          <w:caps w:val="false"/>
          <w:smallCaps w:val="false"/>
          <w:color w:val="1D2129"/>
          <w:spacing w:val="0"/>
          <w:sz w:val="21"/>
        </w:rPr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1D2129"/>
          <w:spacing w:val="0"/>
          <w:sz w:val="21"/>
        </w:rPr>
      </w:r>
    </w:p>
    <w:p>
      <w:pPr>
        <w:pStyle w:val="TextBody"/>
        <w:widowControl/>
        <w:bidi w:val="0"/>
        <w:spacing w:before="90" w:after="90"/>
        <w:ind w:left="0" w:right="0" w:hanging="0"/>
        <w:jc w:val="left"/>
        <w:rPr>
          <w:rFonts w:ascii="Helvetica;Arial" w:hAnsi="Helvetica;Arial" w:cs="Helvetica;Arial"/>
          <w:b w:val="false"/>
          <w:b w:val="false"/>
          <w:i w:val="false"/>
          <w:i w:val="false"/>
          <w:caps w:val="false"/>
          <w:smallCaps w:val="false"/>
          <w:color w:val="1D2129"/>
          <w:spacing w:val="0"/>
          <w:sz w:val="21"/>
          <w:lang w:val="bg-BG"/>
        </w:rPr>
      </w:pPr>
      <w:r>
        <w:rPr>
          <w:rFonts w:cs="Helvetica;Arial" w:ascii="Helvetica;Arial" w:hAnsi="Helvetica;Arial"/>
          <w:b w:val="false"/>
          <w:i w:val="false"/>
          <w:caps w:val="false"/>
          <w:smallCaps w:val="false"/>
          <w:color w:val="1D2129"/>
          <w:spacing w:val="0"/>
          <w:sz w:val="21"/>
          <w:lang w:val="bg-BG"/>
        </w:rPr>
        <w:t>Източник:</w:t>
        <w:br/>
        <w:br/>
        <w:t>https://www.youtube.com/watch?v=rrRwEm04KeI&amp;feature=share&amp;fbclid=IwAR3s9i4WmkQetwGthdF6aAYDeq5NsyCIB_102WjS0w1xX6ozUztc5MR8ra0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Helvetica">
    <w:altName w:val="Arial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bg-BG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8:31:47Z</dcterms:created>
  <dc:creator/>
  <dc:description/>
  <dc:language>en-US</dc:language>
  <cp:lastModifiedBy/>
  <dcterms:modified xsi:type="dcterms:W3CDTF">2021-09-08T18:40:49Z</dcterms:modified>
  <cp:revision>1</cp:revision>
  <dc:subject/>
  <dc:title/>
</cp:coreProperties>
</file>