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онски поселници </w:t>
        <w:br/>
        <w:t xml:space="preserve">за бъдещето на Русия </w:t>
        <w:br/>
        <w:t>– 199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t>Симонах Анатолий, грък от скита Капсокалида: – „Падна Русия, падна Православието. Ако бъде Цар в Русия, всички много ще е се изплашат. Ще има цар в Русия!“. Духовник от гърцкия манастир о. Панаритус: „Светата Русия ще се съвземе“!. Йеросхимонах Йаким, грък от килия около пещерата на преподобния Нил: „Русия има милиони Мъченици. Русия сега се отваря, повдига главата си и ще просвети целия свят“. Духовник от гръцкия Иверски манастир, Йеросхимонах Максим: Ще има цар в Русия!“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2:04:00Z</dcterms:created>
  <dc:creator>Georgi Dimitrov Georgiev</dc:creator>
  <dc:description/>
  <dc:language>en-US</dc:language>
  <cp:lastModifiedBy>Georgi Dimitrov Georgiev</cp:lastModifiedBy>
  <dcterms:modified xsi:type="dcterms:W3CDTF">2015-06-08T22:06:00Z</dcterms:modified>
  <cp:revision>1</cp:revision>
  <dc:subject/>
  <dc:title/>
</cp:coreProperties>
</file>